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040302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0403020"/>
      <w:bookmarkStart w:id="1" w:name="__Fieldmark__4_36040302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040302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0403020"/>
            <w:bookmarkStart w:id="3" w:name="__Fieldmark__7_36040302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040302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0403020"/>
            <w:bookmarkStart w:id="5" w:name="__Fieldmark__9_36040302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040302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0403020"/>
            <w:bookmarkStart w:id="7" w:name="__Fieldmark__11_36040302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040302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0403020"/>
            <w:bookmarkStart w:id="9" w:name="__Fieldmark__13_36040302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040302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0403020"/>
            <w:bookmarkStart w:id="11" w:name="__Fieldmark__15_36040302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040302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0403020"/>
            <w:bookmarkStart w:id="13" w:name="__Fieldmark__17_36040302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040302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0403020"/>
            <w:bookmarkStart w:id="15" w:name="__Fieldmark__19_36040302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040302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0403020"/>
            <w:bookmarkStart w:id="17" w:name="__Fieldmark__21_36040302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04030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0403020"/>
            <w:bookmarkStart w:id="19" w:name="__Fieldmark__23_36040302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04030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0403020"/>
            <w:bookmarkStart w:id="21" w:name="__Fieldmark__25_36040302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6040302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60403020"/>
      <w:bookmarkStart w:id="23" w:name="__Fieldmark__29_36040302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0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7-03-14T10:43:00Z</dcterms:modified>
  <cp:revision>4</cp:revision>
  <dc:subject/>
  <dc:title>Č</dc:title>
</cp:coreProperties>
</file>