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79652418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796524184"/>
      <w:bookmarkStart w:id="1" w:name="__Fieldmark__0_79652418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