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Návrh na jmenování 3 členů předsednictva Technologické agentur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419492456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4194924561"/>
            <w:bookmarkStart w:id="1" w:name="__Fieldmark__6_419492456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419492456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4194924561"/>
            <w:bookmarkStart w:id="3" w:name="__Fieldmark__8_419492456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19492456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4194924561"/>
            <w:bookmarkStart w:id="5" w:name="__Fieldmark__10_419492456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4194924561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4194924561"/>
            <w:bookmarkStart w:id="7" w:name="__Fieldmark__12_419492456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194924561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4194924561"/>
            <w:bookmarkStart w:id="9" w:name="__Fieldmark__14_419492456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419492456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4194924561"/>
            <w:bookmarkStart w:id="11" w:name="__Fieldmark__16_419492456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419492456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4194924561"/>
            <w:bookmarkStart w:id="13" w:name="__Fieldmark__18_419492456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419492456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4194924561"/>
            <w:bookmarkStart w:id="15" w:name="__Fieldmark__20_419492456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419492456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4194924561"/>
            <w:bookmarkStart w:id="17" w:name="__Fieldmark__22_419492456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419492456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4194924561"/>
            <w:bookmarkStart w:id="19" w:name="__Fieldmark__24_419492456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419492456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4194924561"/>
            <w:bookmarkStart w:id="21" w:name="__Fieldmark__26_419492456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48:00Z</dcterms:created>
  <dc:creator>zivcovap</dc:creator>
  <dc:description/>
  <cp:keywords/>
  <dc:language>en-US</dc:language>
  <cp:lastModifiedBy>Bártová Milada</cp:lastModifiedBy>
  <cp:lastPrinted>2016-02-19T13:38:00Z</cp:lastPrinted>
  <dcterms:modified xsi:type="dcterms:W3CDTF">2017-06-13T13:17:00Z</dcterms:modified>
  <cp:revision>5</cp:revision>
  <dc:subject/>
  <dc:title>Č</dc:title>
</cp:coreProperties>
</file>