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31. ledna 2018 č. 8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odvolání a jmenování člena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odvolává </w:t>
      </w:r>
      <w:r>
        <w:rPr/>
        <w:t xml:space="preserve">ke dni 31. ledna 2018 z funkce člena Rady pro výzkum, vývoj a inovace </w:t>
        <w:br/>
        <w:t>Mgr. Arnošta Markse, Ph.D.,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jmenuje</w:t>
      </w:r>
      <w:r>
        <w:rPr/>
        <w:t xml:space="preserve"> s účinnosti od 1. února 2018 členem Rady pro výzkum, vývoj a inovace </w:t>
        <w:br/>
        <w:t>Prof. Ing. Vladimíra Maříka, DrSc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52:00Z</dcterms:created>
  <dc:creator>Úřad vlády ČR</dc:creator>
  <dc:description/>
  <dc:language>en-US</dc:language>
  <cp:lastModifiedBy>Srba Ota</cp:lastModifiedBy>
  <cp:lastPrinted>2018-02-01T12:52:00Z</cp:lastPrinted>
  <dcterms:modified xsi:type="dcterms:W3CDTF">2018-02-05T11:52:00Z</dcterms:modified>
  <cp:revision>2</cp:revision>
  <dc:subject/>
  <dc:title>VLÁDA ČESKÉ REPUBLIKY</dc:title>
</cp:coreProperties>
</file>