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132-1/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. ledna 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343862413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343862413"/>
      <w:bookmarkStart w:id="1" w:name="__Fieldmark__4_343862413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 xml:space="preserve">Návrh programu na podporu aplikovaného výzkumu, experimentálního vývoje </w:t>
        <w:br/>
        <w:t>a inovací KAPPA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2 zákona č. 130/2002 Sb., o podpoře výzkumu, experimentálního vývoje a inovací z veřejných prostředků a o 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43862413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343862413"/>
            <w:bookmarkStart w:id="3" w:name="__Fieldmark__7_343862413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343862413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343862413"/>
            <w:bookmarkStart w:id="5" w:name="__Fieldmark__9_343862413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43862413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343862413"/>
            <w:bookmarkStart w:id="7" w:name="__Fieldmark__11_343862413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programu na podporu aplikovaného výzkumu, experimentálního vývoje a inovací KAPP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43862413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343862413"/>
            <w:bookmarkStart w:id="9" w:name="__Fieldmark__13_343862413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43862413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343862413"/>
            <w:bookmarkStart w:id="11" w:name="__Fieldmark__15_343862413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VV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343862413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343862413"/>
            <w:bookmarkStart w:id="13" w:name="__Fieldmark__17_343862413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343862413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343862413"/>
            <w:bookmarkStart w:id="15" w:name="__Fieldmark__19_343862413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343862413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343862413"/>
            <w:bookmarkStart w:id="17" w:name="__Fieldmark__21_343862413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343862413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343862413"/>
            <w:bookmarkStart w:id="19" w:name="__Fieldmark__23_343862413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343862413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343862413"/>
            <w:bookmarkStart w:id="21" w:name="__Fieldmark__25_343862413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Petr Očko, Ph.D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4:18:00Z</dcterms:created>
  <dc:creator>zivcovap</dc:creator>
  <dc:description/>
  <cp:keywords/>
  <dc:language>en-US</dc:language>
  <cp:lastModifiedBy>Michaela Orlová</cp:lastModifiedBy>
  <cp:lastPrinted>2018-01-17T13:57:00Z</cp:lastPrinted>
  <dcterms:modified xsi:type="dcterms:W3CDTF">2018-01-17T12:58:00Z</dcterms:modified>
  <cp:revision>17</cp:revision>
  <dc:subject/>
  <dc:title>Č</dc:title>
</cp:coreProperties>
</file>