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Žádost MŠMT o jmenování zástupce Rady pro výzkum, vývoj a inovace do Rady pro velké výzkumné infrastruktury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4/B5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 školství, mládeže a tělovýchovy svým dopisem ze dne 15. března 2018 zažádal předsedu Rady pro výzkum, vývoj a inovace (dále jen „Rada“) o nominaci zástupce Rady do odborného poradního orgánu Ministerstva školství, mládeže a tělovýchovy Rady pro velké výzkumné infrastruktury.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ednictvo Rady na svém jednání dne 23. března 2018 navrhlo zástupcem Rady dr. Havlase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color w:val="0070C0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5:00Z</dcterms:created>
  <dc:creator/>
  <dc:description/>
  <cp:keywords/>
  <dc:language>en-US</dc:language>
  <cp:lastModifiedBy/>
  <dcterms:modified xsi:type="dcterms:W3CDTF">2018-04-03T10:47:00Z</dcterms:modified>
  <cp:revision>1</cp:revision>
  <dc:subject/>
  <dc:title>H15</dc:title>
</cp:coreProperties>
</file>