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9554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64218830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642188300"/>
      <w:bookmarkStart w:id="1" w:name="__Fieldmark__4_364218830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9 se střednědobým výhledem na léta 2020 a 2021 a dlouhodobým výhledem do roku 202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64218830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642188300"/>
            <w:bookmarkStart w:id="3" w:name="__Fieldmark__7_364218830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64218830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642188300"/>
            <w:bookmarkStart w:id="5" w:name="__Fieldmark__9_364218830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64218830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642188300"/>
            <w:bookmarkStart w:id="7" w:name="__Fieldmark__11_364218830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64218830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642188300"/>
            <w:bookmarkStart w:id="9" w:name="__Fieldmark__13_364218830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642188300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642188300"/>
            <w:bookmarkStart w:id="11" w:name="__Fieldmark__15_364218830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64218830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642188300"/>
            <w:bookmarkStart w:id="13" w:name="__Fieldmark__17_364218830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64218830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642188300"/>
            <w:bookmarkStart w:id="15" w:name="__Fieldmark__19_364218830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64218830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642188300"/>
            <w:bookmarkStart w:id="17" w:name="__Fieldmark__21_364218830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64218830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642188300"/>
            <w:bookmarkStart w:id="19" w:name="__Fieldmark__23_364218830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64218830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642188300"/>
            <w:bookmarkStart w:id="21" w:name="__Fieldmark__25_364218830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8_3642188300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8_3642188300"/>
      <w:bookmarkStart w:id="23" w:name="__Fieldmark__28_3642188300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9:13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18-04-25T09:58:00Z</dcterms:modified>
  <cp:revision>3</cp:revision>
  <dc:subject/>
  <dc:title>Č</dc:title>
</cp:coreProperties>
</file>