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 Žádosti o výjimku z povinného používání Národního elektronického nástroje </w:t>
        <w:br/>
        <w:t>při zadávání veřejných zakázek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 xml:space="preserve">schvaluje </w:t>
      </w:r>
      <w:r>
        <w:rPr/>
        <w:t>žádost o výjimku z povinného používání Národního elektronického nástroje podle bodu III/2 usnesení vlády ČR ze dne 21. června 2017 č. 467, o uložení povinnosti využívat Národní elektronický nástroj při zadávání veřejných zakázek.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Technologické agentuře České republiky výjimku z povinného používání Národního elektronického nástroje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a vědomí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24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24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b/>
        <w:b/>
      </w:rPr>
    </w:pPr>
    <w:r>
      <w:rPr>
        <w:b/>
      </w:rPr>
      <w:t>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8:00Z</dcterms:created>
  <dc:creator>Jurková Pavlína</dc:creator>
  <dc:description/>
  <cp:keywords/>
  <dc:language>en-US</dc:language>
  <cp:lastModifiedBy>Barbara Kropáčková</cp:lastModifiedBy>
  <cp:lastPrinted>2018-06-14T13:51:00Z</cp:lastPrinted>
  <dcterms:modified xsi:type="dcterms:W3CDTF">2018-06-14T11:51:00Z</dcterms:modified>
  <cp:revision>6</cp:revision>
  <dc:subject/>
  <dc:title/>
</cp:coreProperties>
</file>