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2-1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15159497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151594975"/>
      <w:bookmarkStart w:id="1" w:name="__Fieldmark__4_115159497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společenskovědního a humanitního výzkumu, experimentálního vývoje a inovací 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15159497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151594975"/>
            <w:bookmarkStart w:id="3" w:name="__Fieldmark__7_115159497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15159497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151594975"/>
            <w:bookmarkStart w:id="5" w:name="__Fieldmark__9_115159497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15159497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151594975"/>
            <w:bookmarkStart w:id="7" w:name="__Fieldmark__11_115159497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společenskovědního a humanitního výzkumu, experimentálního vývoje a inovací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15159497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151594975"/>
            <w:bookmarkStart w:id="9" w:name="__Fieldmark__13_115159497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15159497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151594975"/>
            <w:bookmarkStart w:id="11" w:name="__Fieldmark__15_115159497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růběžná evaluační zpráva programu OMEG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151594975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151594975"/>
            <w:bookmarkStart w:id="13" w:name="__Fieldmark__17_115159497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kladová studie pro návrh programu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151594975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151594975"/>
            <w:bookmarkStart w:id="15" w:name="__Fieldmark__19_115159497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15159497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151594975"/>
            <w:bookmarkStart w:id="17" w:name="__Fieldmark__21_115159497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15159497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151594975"/>
            <w:bookmarkStart w:id="19" w:name="__Fieldmark__23_115159497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15159497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151594975"/>
            <w:bookmarkStart w:id="21" w:name="__Fieldmark__25_115159497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4-05-20T17:09:00Z</cp:lastPrinted>
  <dcterms:modified xsi:type="dcterms:W3CDTF">2016-03-03T14:44:00Z</dcterms:modified>
  <cp:revision>4</cp:revision>
  <dc:subject/>
  <dc:title>Č</dc:title>
</cp:coreProperties>
</file>