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února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fldChar w:fldCharType="begin">
          <w:ffData>
            <w:name w:val="__Fieldmark__4_215503717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55037170"/>
      <w:bookmarkStart w:id="1" w:name="__Fieldmark__4_215503717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Podpora mezinárodní spolupráce pro získávání ERC gran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(„Podpora ERC žadatelů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7_21550371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55037170"/>
            <w:bookmarkStart w:id="3" w:name="__Fieldmark__7_21550371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9_21550371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55037170"/>
            <w:bookmarkStart w:id="5" w:name="__Fieldmark__9_21550371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1_21550371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55037170"/>
            <w:bookmarkStart w:id="7" w:name="__Fieldmark__11_21550371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Podpora mezinárodní spolupráce pro získávání ERC grantů („Podpora ERC žadatelů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3_215503717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55037170"/>
            <w:bookmarkStart w:id="9" w:name="__Fieldmark__13_21550371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5_215503717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55037170"/>
            <w:bookmarkStart w:id="11" w:name="__Fieldmark__15_21550371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7_215503717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55037170"/>
            <w:bookmarkStart w:id="13" w:name="__Fieldmark__17_21550371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9_21550371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55037170"/>
            <w:bookmarkStart w:id="15" w:name="__Fieldmark__19_21550371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1_21550371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55037170"/>
            <w:bookmarkStart w:id="17" w:name="__Fieldmark__21_21550371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550371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55037170"/>
            <w:bookmarkStart w:id="19" w:name="__Fieldmark__23_21550371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550371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55037170"/>
            <w:bookmarkStart w:id="21" w:name="__Fieldmark__25_21550371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15503717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155037170"/>
      <w:bookmarkStart w:id="23" w:name="__Fieldmark__29_215503717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5:00Z</dcterms:created>
  <dc:creator>zivcovap</dc:creator>
  <dc:description/>
  <dc:language>en-US</dc:language>
  <cp:lastModifiedBy>Marie Kohoutova</cp:lastModifiedBy>
  <cp:lastPrinted>2016-02-18T13:35:00Z</cp:lastPrinted>
  <dcterms:modified xsi:type="dcterms:W3CDTF">2016-02-18T12:3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