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48480955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84809556"/>
      <w:bookmarkStart w:id="1" w:name="__Fieldmark__2_48480955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484809556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484809556"/>
      <w:bookmarkStart w:id="4" w:name="__Fieldmark__3_484809556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484809556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484809556"/>
      <w:bookmarkStart w:id="6" w:name="__Fieldmark__5_484809556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484809556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484809556"/>
      <w:bookmarkStart w:id="8" w:name="__Fieldmark__6_484809556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484809556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484809556"/>
      <w:bookmarkStart w:id="10" w:name="__Fieldmark__9_484809556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484809556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484809556"/>
      <w:bookmarkStart w:id="12" w:name="__Fieldmark__10_484809556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484809556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484809556"/>
      <w:bookmarkStart w:id="14" w:name="__Fieldmark__12_484809556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484809556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484809556"/>
      <w:bookmarkStart w:id="16" w:name="__Fieldmark__13_484809556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484809556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484809556"/>
      <w:bookmarkStart w:id="18" w:name="__Fieldmark__15_484809556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484809556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484809556"/>
      <w:bookmarkStart w:id="20" w:name="__Fieldmark__16_484809556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48480955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484809556"/>
      <w:bookmarkStart w:id="22" w:name="__Fieldmark__18_484809556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484809556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484809556"/>
      <w:bookmarkStart w:id="24" w:name="__Fieldmark__22_484809556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