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355534505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3555345051"/>
      <w:bookmarkStart w:id="1" w:name="__Fieldmark__4_355534505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a předsedkyně / předsedy Technologick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355534505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3555345051"/>
            <w:bookmarkStart w:id="3" w:name="__Fieldmark__7_355534505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355534505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3555345051"/>
            <w:bookmarkStart w:id="5" w:name="__Fieldmark__9_355534505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355534505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3555345051"/>
            <w:bookmarkStart w:id="7" w:name="__Fieldmark__11_355534505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355534505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3555345051"/>
            <w:bookmarkStart w:id="9" w:name="__Fieldmark__13_355534505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355534505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3555345051"/>
            <w:bookmarkStart w:id="11" w:name="__Fieldmark__15_355534505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355534505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3555345051"/>
            <w:bookmarkStart w:id="13" w:name="__Fieldmark__17_355534505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355534505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3555345051"/>
            <w:bookmarkStart w:id="15" w:name="__Fieldmark__19_355534505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355534505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3555345051"/>
            <w:bookmarkStart w:id="17" w:name="__Fieldmark__21_355534505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35553450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3555345051"/>
            <w:bookmarkStart w:id="19" w:name="__Fieldmark__23_355534505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355534505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3555345051"/>
            <w:bookmarkStart w:id="21" w:name="__Fieldmark__25_355534505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4:51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7:46:00Z</dcterms:modified>
  <cp:revision>5</cp:revision>
  <dc:subject/>
  <dc:title>Č</dc:title>
</cp:coreProperties>
</file>