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94098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9409881"/>
            <w:bookmarkStart w:id="1" w:name="__Fieldmark__6_13940988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94098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9409881"/>
            <w:bookmarkStart w:id="3" w:name="__Fieldmark__8_1394098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94098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9409881"/>
            <w:bookmarkStart w:id="5" w:name="__Fieldmark__10_1394098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940988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9409881"/>
            <w:bookmarkStart w:id="7" w:name="__Fieldmark__12_1394098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940988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9409881"/>
            <w:bookmarkStart w:id="9" w:name="__Fieldmark__14_1394098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94098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9409881"/>
            <w:bookmarkStart w:id="11" w:name="__Fieldmark__16_1394098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94098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9409881"/>
            <w:bookmarkStart w:id="13" w:name="__Fieldmark__18_1394098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94098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9409881"/>
            <w:bookmarkStart w:id="15" w:name="__Fieldmark__20_1394098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94098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9409881"/>
            <w:bookmarkStart w:id="17" w:name="__Fieldmark__22_1394098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940988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9409881"/>
            <w:bookmarkStart w:id="19" w:name="__Fieldmark__24_1394098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940988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9409881"/>
            <w:bookmarkStart w:id="21" w:name="__Fieldmark__26_1394098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