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2888960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28889604"/>
      <w:bookmarkStart w:id="1" w:name="__Fieldmark__4_32288896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288896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28889604"/>
            <w:bookmarkStart w:id="3" w:name="__Fieldmark__7_32288896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288896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28889604"/>
            <w:bookmarkStart w:id="5" w:name="__Fieldmark__9_32288896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288896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28889604"/>
            <w:bookmarkStart w:id="7" w:name="__Fieldmark__11_32288896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2888960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28889604"/>
            <w:bookmarkStart w:id="9" w:name="__Fieldmark__13_32288896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2888960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28889604"/>
            <w:bookmarkStart w:id="11" w:name="__Fieldmark__15_32288896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288896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28889604"/>
            <w:bookmarkStart w:id="13" w:name="__Fieldmark__17_32288896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288896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28889604"/>
            <w:bookmarkStart w:id="15" w:name="__Fieldmark__19_32288896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288896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28889604"/>
            <w:bookmarkStart w:id="17" w:name="__Fieldmark__21_32288896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288896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28889604"/>
            <w:bookmarkStart w:id="19" w:name="__Fieldmark__23_32288896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288896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28889604"/>
            <w:bookmarkStart w:id="21" w:name="__Fieldmark__25_32288896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