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ZDRAVOTNICTVÍ ČESKÉ REPUBLIK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71155333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71155333"/>
      <w:bookmarkStart w:id="1" w:name="__Fieldmark__4_17115533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sz w:val="28"/>
          <w:b/>
          <w:szCs w:val="28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Program na podporu zdravotnického aplikovaného výzkumu a vývoj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na léta 2020 - 2028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7115533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71155333"/>
            <w:bookmarkStart w:id="3" w:name="__Fieldmark__7_17115533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7115533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71155333"/>
            <w:bookmarkStart w:id="5" w:name="__Fieldmark__9_17115533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7115533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71155333"/>
            <w:bookmarkStart w:id="7" w:name="__Fieldmark__11_17115533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rogram na podporu zdravotnického aplikovaného výzkumu a vývoje na léta 2020 – 2028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71155333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71155333"/>
            <w:bookmarkStart w:id="9" w:name="__Fieldmark__13_17115533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71155333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71155333"/>
            <w:bookmarkStart w:id="11" w:name="__Fieldmark__15_17115533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meziresortního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7115533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71155333"/>
            <w:bookmarkStart w:id="13" w:name="__Fieldmark__17_17115533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7115533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71155333"/>
            <w:bookmarkStart w:id="15" w:name="__Fieldmark__19_17115533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7115533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71155333"/>
            <w:bookmarkStart w:id="17" w:name="__Fieldmark__21_17115533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7115533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71155333"/>
            <w:bookmarkStart w:id="19" w:name="__Fieldmark__23_17115533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7115533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71155333"/>
            <w:bookmarkStart w:id="21" w:name="__Fieldmark__25_17115533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 xml:space="preserve">Mgr. et Mgr. Adam Vojtěch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zdravotnictví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3:18:00Z</dcterms:created>
  <dc:creator>zivcovap</dc:creator>
  <dc:description/>
  <cp:keywords/>
  <dc:language>en-US</dc:language>
  <cp:lastModifiedBy>Krafková Lenka Mgr.</cp:lastModifiedBy>
  <cp:lastPrinted>2018-07-11T15:32:00Z</cp:lastPrinted>
  <dcterms:modified xsi:type="dcterms:W3CDTF">2018-07-11T13:32:00Z</dcterms:modified>
  <cp:revision>24</cp:revision>
  <dc:subject/>
  <dc:title>Č</dc:title>
</cp:coreProperties>
</file>