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99085" cy="3625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03/2018-710-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Program na podporu aplikovaného výzkumu, experimentálního vývoje a inovací v oblasti doprav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5 odst. 2 zákona č. 130/2002 Sb., o podpoře výzkumu, experimentálního vývoje a inovací z veřejných prostředků a o změně některých souvisejících zákonů (zákon o podpoře výzkumu, experimentálního vývoje a inovací), ve 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20587917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205879179"/>
            <w:bookmarkStart w:id="1" w:name="__Fieldmark__6_120587917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20587917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205879179"/>
            <w:bookmarkStart w:id="3" w:name="__Fieldmark__8_120587917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20587917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205879179"/>
            <w:bookmarkStart w:id="5" w:name="__Fieldmark__10_120587917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na podporu aplikovaného výzkumu, experimentálního vývoje a inovací v oblasti dopra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20587917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205879179"/>
            <w:bookmarkStart w:id="7" w:name="__Fieldmark__12_120587917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205879179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205879179"/>
            <w:bookmarkStart w:id="9" w:name="__Fieldmark__14_120587917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20587917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205879179"/>
            <w:bookmarkStart w:id="11" w:name="__Fieldmark__16_120587917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20587917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205879179"/>
            <w:bookmarkStart w:id="13" w:name="__Fieldmark__18_120587917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20587917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205879179"/>
            <w:bookmarkStart w:id="15" w:name="__Fieldmark__20_120587917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20587917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205879179"/>
            <w:bookmarkStart w:id="17" w:name="__Fieldmark__22_120587917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20587917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205879179"/>
            <w:bookmarkStart w:id="19" w:name="__Fieldmark__24_120587917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20587917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205879179"/>
            <w:bookmarkStart w:id="21" w:name="__Fieldmark__26_120587917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48559_Vláda obálka pro MP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09:00Z</dcterms:created>
  <dc:creator>Pichl Martin Ing. Ph.D.</dc:creator>
  <dc:description/>
  <dc:language>en-US</dc:language>
  <cp:lastModifiedBy>Nováková Marta</cp:lastModifiedBy>
  <cp:lastPrinted>2014-05-20T17:09:00Z</cp:lastPrinted>
  <dcterms:modified xsi:type="dcterms:W3CDTF">2018-11-22T14:09:00Z</dcterms:modified>
  <cp:revision>2</cp:revision>
  <dc:subject/>
  <dc:title>Č</dc:title>
</cp:coreProperties>
</file>