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173865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1738654"/>
      <w:bookmarkStart w:id="1" w:name="__Fieldmark__4_5173865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ů a předsedy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17386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1738654"/>
            <w:bookmarkStart w:id="3" w:name="__Fieldmark__7_517386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17386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1738654"/>
            <w:bookmarkStart w:id="5" w:name="__Fieldmark__9_517386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17386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1738654"/>
            <w:bookmarkStart w:id="7" w:name="__Fieldmark__11_517386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173865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1738654"/>
            <w:bookmarkStart w:id="9" w:name="__Fieldmark__13_517386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173865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1738654"/>
            <w:bookmarkStart w:id="11" w:name="__Fieldmark__15_517386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17386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1738654"/>
            <w:bookmarkStart w:id="13" w:name="__Fieldmark__17_517386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17386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1738654"/>
            <w:bookmarkStart w:id="15" w:name="__Fieldmark__19_517386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17386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1738654"/>
            <w:bookmarkStart w:id="17" w:name="__Fieldmark__21_517386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17386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1738654"/>
            <w:bookmarkStart w:id="19" w:name="__Fieldmark__23_517386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17386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1738654"/>
            <w:bookmarkStart w:id="21" w:name="__Fieldmark__25_517386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49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11-28T13:08:00Z</dcterms:modified>
  <cp:revision>6</cp:revision>
  <dc:subject/>
  <dc:title>Č</dc:title>
</cp:coreProperties>
</file>