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7. listopadu 2018 č. 72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Kontrolnímu závěru Nejvyššího kontrolního úřadu z kontrolní akce č. 17/15 </w:t>
        <w:br/>
        <w:t>Peněžní prostředky státu na výzkum, vývoj a inovace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Kontrolní závěr Nejvyššího kontrolního úřadu z kontrolní akce č. 17/15 Peněžní prostředky státu na výzkum, vývoj a inovace, obsažený v části IV materiálu čj. 915/18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stanovisko Ministerstva průmyslu a obchodu, Ministerstva školství, mládeže a tělovýchovy, Ministerstva zemědělství a Úřadu vlády obsažené v části III materiálu </w:t>
        <w:br/>
        <w:t>čj. 915/18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 xml:space="preserve">ministryni průmyslu a obchodu, ministru školství, mládeže a tělovýchovy, ministru zemědělství a vedoucímu Úřadu vlády realizovat opatření obsažená ve stanovisku uvedeném v bodě </w:t>
      </w:r>
      <w:r>
        <w:rPr>
          <w:rStyle w:val="StylaChar"/>
          <w:lang w:eastAsia="cs-CZ"/>
        </w:rPr>
        <w:t xml:space="preserve">I/2 </w:t>
      </w:r>
      <w:r>
        <w:rPr/>
        <w:t>tohoto usnesení.</w:t>
      </w:r>
    </w:p>
    <w:p>
      <w:pPr>
        <w:pStyle w:val="Styl1I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ůmyslu a obcho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ři školství, mládeže a tělovýcho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ěděls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Úřadu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5:00Z</dcterms:created>
  <dc:creator>Úřad vlády ČR</dc:creator>
  <dc:description/>
  <dc:language>en-US</dc:language>
  <cp:lastModifiedBy>Srba Ota</cp:lastModifiedBy>
  <cp:lastPrinted>2018-11-09T11:45:00Z</cp:lastPrinted>
  <dcterms:modified xsi:type="dcterms:W3CDTF">2018-11-14T12:55:00Z</dcterms:modified>
  <cp:revision>2</cp:revision>
  <dc:subject/>
  <dc:title>VLÁDA ČESKÉ REPUBLIKY</dc:title>
</cp:coreProperties>
</file>