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377198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37719842"/>
      <w:bookmarkStart w:id="1" w:name="__Fieldmark__4_32377198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377198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37719842"/>
            <w:bookmarkStart w:id="3" w:name="__Fieldmark__7_32377198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377198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37719842"/>
            <w:bookmarkStart w:id="5" w:name="__Fieldmark__9_32377198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377198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37719842"/>
            <w:bookmarkStart w:id="7" w:name="__Fieldmark__11_32377198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3771984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37719842"/>
            <w:bookmarkStart w:id="9" w:name="__Fieldmark__13_32377198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3771984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37719842"/>
            <w:bookmarkStart w:id="11" w:name="__Fieldmark__15_32377198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3771984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37719842"/>
            <w:bookmarkStart w:id="13" w:name="__Fieldmark__17_32377198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377198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37719842"/>
            <w:bookmarkStart w:id="15" w:name="__Fieldmark__19_32377198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377198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37719842"/>
            <w:bookmarkStart w:id="17" w:name="__Fieldmark__21_32377198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377198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37719842"/>
            <w:bookmarkStart w:id="19" w:name="__Fieldmark__23_32377198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377198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37719842"/>
            <w:bookmarkStart w:id="21" w:name="__Fieldmark__25_32377198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28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18T09:28:00Z</dcterms:modified>
  <cp:revision>2</cp:revision>
  <dc:subject/>
  <dc:title>Č</dc:title>
</cp:coreProperties>
</file>