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2-220/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4174394350"/>
            <w:enabled/>
            <w:ddList>
              <w:result w:val="1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4174394350"/>
      <w:bookmarkStart w:id="1" w:name="__Fieldmark__4_4174394350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Informace o plnění úkolu vlády - návrh na změnu programů BETA2, EPSILON, ÉTA - ve smyslu zohlednění alokací sektorových programů na rezortní výzkumné potřeby Ministerstva dopravy, Ministerstva práce a sociálních věcí a Ministerstva životního prostředí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Usnesení vlády č. 385 ze dne 22. května 2017 "Návrh výdajů statního rozpočtu České republiky na výzkum, experimentální vývoj a inovace za rok 2018 se střednědobým výhledem na léta 2019 a 2020 a dlouhodobým výhledem do roku 2024."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4174394350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4174394350"/>
            <w:bookmarkStart w:id="3" w:name="__Fieldmark__7_4174394350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4174394350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4174394350"/>
            <w:bookmarkStart w:id="5" w:name="__Fieldmark__9_4174394350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Informace o plnění úkolu vlády - návrh na změnu programů BETA2, EPSILON, ÉT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4174394350"/>
                  <w:enabled/>
                  <w:ddList>
                    <w:result w:val="1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4174394350"/>
            <w:bookmarkStart w:id="7" w:name="__Fieldmark__11_4174394350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4174394350"/>
                  <w:enabled/>
                  <w:ddList>
                    <w:result w:val="1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4174394350"/>
            <w:bookmarkStart w:id="9" w:name="__Fieldmark__13_4174394350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4174394350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4174394350"/>
            <w:bookmarkStart w:id="11" w:name="__Fieldmark__15_4174394350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4174394350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4174394350"/>
            <w:bookmarkStart w:id="13" w:name="__Fieldmark__17_4174394350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4174394350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4174394350"/>
            <w:bookmarkStart w:id="15" w:name="__Fieldmark__19_4174394350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4174394350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4174394350"/>
            <w:bookmarkStart w:id="17" w:name="__Fieldmark__21_4174394350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417439435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4174394350"/>
            <w:bookmarkStart w:id="19" w:name="__Fieldmark__23_4174394350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417439435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4174394350"/>
            <w:bookmarkStart w:id="21" w:name="__Fieldmark__25_4174394350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Ing. Petr Konvalinka, CSc., FEng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4:18:00Z</dcterms:created>
  <dc:creator>zivcovap</dc:creator>
  <dc:description/>
  <cp:keywords/>
  <dc:language>en-US</dc:language>
  <cp:lastModifiedBy>Michaela Orlová</cp:lastModifiedBy>
  <cp:lastPrinted>2018-01-17T13:57:00Z</cp:lastPrinted>
  <dcterms:modified xsi:type="dcterms:W3CDTF">2018-11-30T13:10:00Z</dcterms:modified>
  <cp:revision>38</cp:revision>
  <dc:subject/>
  <dc:title>Č</dc:title>
</cp:coreProperties>
</file>