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138778794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387787941"/>
      <w:bookmarkStart w:id="1" w:name="__Fieldmark__3_138778794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877879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1387787941"/>
            <w:bookmarkStart w:id="3" w:name="__Fieldmark__6_13877879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877879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1387787941"/>
            <w:bookmarkStart w:id="5" w:name="__Fieldmark__8_13877879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8778794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1387787941"/>
            <w:bookmarkStart w:id="7" w:name="__Fieldmark__10_13877879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8778794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1387787941"/>
            <w:bookmarkStart w:id="9" w:name="__Fieldmark__12_13877879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877879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1387787941"/>
            <w:bookmarkStart w:id="11" w:name="__Fieldmark__14_13877879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877879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1387787941"/>
            <w:bookmarkStart w:id="13" w:name="__Fieldmark__16_13877879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877879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1387787941"/>
            <w:bookmarkStart w:id="15" w:name="__Fieldmark__18_13877879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3877879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1387787941"/>
            <w:bookmarkStart w:id="17" w:name="__Fieldmark__20_13877879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3877879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1387787941"/>
            <w:bookmarkStart w:id="19" w:name="__Fieldmark__22_13877879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