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2. prosince 2018 č. 8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vrzích velkých výzkumných infrastruktur ke schválení poskytování </w:t>
        <w:br/>
        <w:t>účelové podpory do roku 202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návrhy velkých výzkumných infrastruktur ke schválení poskytování účelové podpory do roku 2022, obsažené v části III a přílohách č. 1, 2 a 3 materiálu čj. 1079/18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 xml:space="preserve">ministru školství, mládeže a tělovýchovy 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>
          <w:lang w:val="en-US" w:eastAsia="en-US"/>
        </w:rPr>
        <w:t>zajistit poskytování účelové podpory velkým výzkumným infrastrukturám z výdajů státního rozpočtu na výzkum, vývoj a inovace v souladu s částí III a přílohami č. 1 a 2 materiálu čj. 1079/18,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 xml:space="preserve">provést aktualizaci Cestovní mapy ČR velkých výzkumných infrastruktur pro léta </w:t>
        <w:br/>
        <w:t>2016 až 2022 a předložit jí vládě do 30. června 2019,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>
          <w:lang w:val="en-US" w:eastAsia="en-US"/>
        </w:rPr>
        <w:t>uskutečnit v roce 2021 mezinárodní hodnocení velkých výzkumných infrastruktur za účelem stanovení rámce jejich podpory z veřejných prostředků České republiky v období po roce 2022,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>
          <w:lang w:val="en-US" w:eastAsia="en-US"/>
        </w:rPr>
        <w:t>předložit vládě do 31. prosince 2021 pro informaci zprávu o výstupech uskutečněného mezinárodního hodnocení velkých výzkumných infrastruktur,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>
          <w:lang w:val="en-US" w:eastAsia="en-US"/>
        </w:rPr>
        <w:t>předložit Radě pro výzkum, vývoj a inovace návrh podpory velkých výzkumných infrastruktur z veřejných prostředků České republiky v období po roce 2022 v rámci projednávání návrhu výdajů státního rozpočtu na výzkum, vývoj a inovace pro rok 2023 a jeho střednědobého výhledu na léta 2024 až 2025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eské republik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České konference rektor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Rady vysokých ško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6:00Z</dcterms:created>
  <dc:creator>Úřad vlády ČR</dc:creator>
  <dc:description/>
  <dc:language>en-US</dc:language>
  <cp:lastModifiedBy>Srba Ota</cp:lastModifiedBy>
  <cp:lastPrinted>2018-12-14T10:14:00Z</cp:lastPrinted>
  <dcterms:modified xsi:type="dcterms:W3CDTF">2018-12-19T10:16:00Z</dcterms:modified>
  <cp:revision>2</cp:revision>
  <dc:subject/>
  <dc:title>VLÁDA ČESKÉ REPUBLIKY</dc:title>
</cp:coreProperties>
</file>