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79713635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797136350"/>
      <w:bookmarkStart w:id="1" w:name="__Fieldmark__2_27971363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7971363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2797136350"/>
            <w:bookmarkStart w:id="3" w:name="__Fieldmark__3_27971363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7971363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2797136350"/>
            <w:bookmarkStart w:id="5" w:name="__Fieldmark__5_27971363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971363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2797136350"/>
            <w:bookmarkStart w:id="7" w:name="__Fieldmark__7_27971363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971363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2797136350"/>
            <w:bookmarkStart w:id="9" w:name="__Fieldmark__8_27971363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9713635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2797136350"/>
            <w:bookmarkStart w:id="11" w:name="__Fieldmark__10_27971363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971363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2797136350"/>
            <w:bookmarkStart w:id="13" w:name="__Fieldmark__12_27971363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971363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2797136350"/>
            <w:bookmarkStart w:id="15" w:name="__Fieldmark__14_27971363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971363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2797136350"/>
            <w:bookmarkStart w:id="17" w:name="__Fieldmark__16_27971363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7971363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2797136350"/>
            <w:bookmarkStart w:id="19" w:name="__Fieldmark__18_27971363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7971363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2797136350"/>
            <w:bookmarkStart w:id="21" w:name="__Fieldmark__20_27971363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279713635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2797136350"/>
      <w:bookmarkStart w:id="23" w:name="__Fieldmark__23_279713635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