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81709445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817094454"/>
      <w:bookmarkStart w:id="1" w:name="__Fieldmark__2_181709445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18170944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1817094454"/>
            <w:bookmarkStart w:id="3" w:name="__Fieldmark__3_18170944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8170944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1817094454"/>
            <w:bookmarkStart w:id="5" w:name="__Fieldmark__5_18170944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81709445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1817094454"/>
            <w:bookmarkStart w:id="7" w:name="__Fieldmark__7_18170944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81709445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1817094454"/>
            <w:bookmarkStart w:id="9" w:name="__Fieldmark__8_18170944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81709445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1817094454"/>
            <w:bookmarkStart w:id="11" w:name="__Fieldmark__10_18170944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81709445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1817094454"/>
            <w:bookmarkStart w:id="13" w:name="__Fieldmark__12_18170944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81709445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1817094454"/>
            <w:bookmarkStart w:id="15" w:name="__Fieldmark__14_18170944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81709445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1817094454"/>
            <w:bookmarkStart w:id="17" w:name="__Fieldmark__16_18170944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18170944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1817094454"/>
            <w:bookmarkStart w:id="19" w:name="__Fieldmark__18_18170944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18170944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1817094454"/>
            <w:bookmarkStart w:id="21" w:name="__Fieldmark__20_181709445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181709445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1817094454"/>
      <w:bookmarkStart w:id="23" w:name="__Fieldmark__23_181709445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