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4. února 2019 č. 10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k materiálu Inovační strategie České republiky 2019-2030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>materiál Inovační strategie České republiky 2019-2030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předsedovi Rady pro výzkum, vývoj a inovace v součinnosti s příslušnými ústředními orgány státní správy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koordinovat naplňování obsahu a cílů Inovační strategie České republiky, 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garanty jednotlivých pilířů Inovační strategie České republiky vyhodnocovat na pravidelné bázi cíle a prováděcí mechanismy</w:t>
      </w:r>
      <w:r>
        <w:rPr>
          <w:lang w:val="en-US"/>
        </w:rPr>
        <w:t>;</w:t>
      </w:r>
    </w:p>
    <w:p>
      <w:pPr>
        <w:pStyle w:val="Usneseni1"/>
        <w:numPr>
          <w:ilvl w:val="1"/>
          <w:numId w:val="3"/>
        </w:numPr>
        <w:rPr/>
      </w:pPr>
      <w:r>
        <w:rPr/>
        <w:t>ministrům při přípravě všech koncepčních a strategických materiálů svého rezortu respektovat Inovační strategii České republiky 2019-2030 a projednat jejich soulad s Radou pro výzkum, vývoj a inovace.</w:t>
      </w:r>
    </w:p>
    <w:p>
      <w:pPr>
        <w:pStyle w:val="Usneseni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í ministři a ústřední orgány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3:00Z</dcterms:created>
  <dc:creator>Úřad vlády ČR</dc:creator>
  <dc:description/>
  <dc:language>en-US</dc:language>
  <cp:lastModifiedBy>Kodetová Vendula</cp:lastModifiedBy>
  <cp:lastPrinted>2019-04-16T14:13:00Z</cp:lastPrinted>
  <dcterms:modified xsi:type="dcterms:W3CDTF">2019-04-16T12:13:00Z</dcterms:modified>
  <cp:revision>2</cp:revision>
  <dc:subject/>
  <dc:title>VLÁDA ČESKÉ REPUBLIKY</dc:title>
</cp:coreProperties>
</file>