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6. května 2019 č. 3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umělé inteligence v České republ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rStyle w:val="StylIChar"/>
          <w:rFonts w:eastAsia="Times New Roman"/>
          <w:lang w:eastAsia="cs-CZ"/>
        </w:rPr>
      </w:pPr>
      <w:r>
        <w:rPr>
          <w:b/>
        </w:rPr>
        <w:t>schvaluje</w:t>
      </w:r>
      <w:r>
        <w:rPr/>
        <w:t xml:space="preserve"> </w:t>
      </w:r>
      <w:r>
        <w:rPr>
          <w:rStyle w:val="StylIChar"/>
        </w:rPr>
        <w:t>Národní strategii umělé inteligence v České republice (dále jen „Strategie“), obsaženou v části III materiálu čj. 380/19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rStyle w:val="StylIChar"/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 xml:space="preserve">místopředsedovi vlády a ministru průmyslu a obchodu </w:t>
      </w:r>
      <w:r>
        <w:rPr>
          <w:rStyle w:val="StylIChar"/>
        </w:rPr>
        <w:t>zajistit koordinaci naplnění cílů obsažených ve Strategii zpracováním záměrů do dílčích cílů pilíře Digitální Ekonomika a Společnost a pilíře Česko v Digitální Evropě v rámci projektu Digitální Česko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 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polupracovat na plnění cílů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ředsedkyni Akademie věd ČR, předsedkyni Grantové agentury ČR, předsedovi Technologické agentury ČR a vedoucím ostatních ústředních orgánů státní správy zabezpečovat priority Strategie.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kyně Akademie věd ČR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kyně Grantové agentury ČR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R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ostatních ústředních orgánů státní správ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47:00Z</dcterms:created>
  <dc:creator>Úřad vlády ČR</dc:creator>
  <dc:description/>
  <cp:keywords/>
  <dc:language>en-US</dc:language>
  <cp:lastModifiedBy>Dvořáková Alena</cp:lastModifiedBy>
  <cp:lastPrinted>2019-05-09T13:12:00Z</cp:lastPrinted>
  <dcterms:modified xsi:type="dcterms:W3CDTF">2019-05-09T11:14:00Z</dcterms:modified>
  <cp:revision>9</cp:revision>
  <dc:subject/>
  <dc:title>VLÁDA ČESKÉ REPUBLIKY</dc:title>
</cp:coreProperties>
</file>