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II. pololetí 2019 je vládě předkládán materiál -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19 a návrh na stanovení odměn za výkon veřejné funkce členů Rady pro výzkum, vývoj a inovace a členů jejích poradních orgánů za rok 2019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zákona je členství v Radě veřejnou funkcí a za výkon této veřejné funkce náleží odměna, jejíž výši stanoví vláda, a cestovní náhrady, které se poskytují ve výši a za 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8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19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ími orgány Rady byly v roce 2019 Bioetická komise Rady, Komise pro hodnocení výsledků výzkumných organizací a ukončených programů a další odborné poradní orgány: Mezinárodní poradní orgán Rady pro výzkum, vývoj a inovace, Poradní orgán pro oblast společenských a humanitních věd a Komise pro problematiku klimatu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í orgány, které byly ustaveny </w:t>
      </w:r>
      <w:r>
        <w:rPr>
          <w:rFonts w:cs="Arial" w:ascii="Arial" w:hAnsi="Arial"/>
          <w:kern w:val="2"/>
          <w:sz w:val="22"/>
          <w:szCs w:val="22"/>
        </w:rPr>
        <w:t>za účelem hodnocení výsledků výzkumných organizací a výsledků ukončených programů podle</w:t>
      </w:r>
      <w:r>
        <w:rPr>
          <w:rFonts w:cs="Arial" w:ascii="Arial" w:hAnsi="Arial"/>
          <w:sz w:val="22"/>
          <w:szCs w:val="22"/>
        </w:rPr>
        <w:t xml:space="preserve"> Metodiky 2017+ - Odborné panely (Natural Sciences, Engineering and Technology, Medical and Health Sciences, Agricultural and Veterinary Sciences,Social Sciences, Humanities and the Arts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Odborný orgán hodnotitelů své zprávy o činnosti a návrh na stanovení odměn za rok 2019 předkládají v samostatném materiálu na jednání vlády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 výši a za podmínek stanovených zákoníkem práce. Návrh odměn jednotlivým členům poradních orgánů vychází z aktivního podílu členů na práci v daném poradním orgánu. </w:t>
      </w:r>
    </w:p>
    <w:p>
      <w:pPr>
        <w:pStyle w:val="Default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a Rady v tomto roce nenavrhl odměny pro členy Mezinárodního poradního orgánu Rady pro výzkum, vývoj a inovace, Poradního orgánu pro oblast společenských a humanitních věd a Komise pro problematiku klimatu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19 vypracovali předsedové poradních orgánů (příloha III.2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odměny pro členy Rady a členy poradních orgánů Rady jsou součástí rozpočtu Úřadu vlády České republiky, § 6180 – výzkum ve státní správě a samosprávě. Prostředky na tyto odměny v celkovém objemu 3.400.000 Kč budou hrazeny z rozpočtu na rok 2019 kapitoly 304 – Úřad vlády České republiky a materiál nemá další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yl rozeslán do připomínkového řízení dne 31. října 2019 s termínem zaslání připomínek do 13. listopadu 2019. V mezirezortním připomínkovém řízení bylo uplatněno x zásadních připomínek a x doporučujících připomínek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 rozporu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9-10-02T12:12:00Z</cp:lastPrinted>
  <dcterms:modified xsi:type="dcterms:W3CDTF">2019-10-04T08:14:00Z</dcterms:modified>
  <cp:revision>57</cp:revision>
  <dc:subject/>
  <dc:title>"[Klepněte sem a vložte římské číslo dle čísla na obálce</dc:title>
</cp:coreProperties>
</file>