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1786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19 a návrh na stanovení odměn za výkon veřejné funkce členů Rady pro výzkum, vývoj a inovace a členů jejích poradních orgánů za rok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67203053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672030534"/>
            <w:bookmarkStart w:id="1" w:name="__Fieldmark__6_167203053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67203053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672030534"/>
            <w:bookmarkStart w:id="3" w:name="__Fieldmark__8_167203053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67203053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672030534"/>
            <w:bookmarkStart w:id="5" w:name="__Fieldmark__10_167203053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y o činnosti Rady pro výzkum, vývoj a inovace a jejích poradních orgánů za rok 2019 a návrh na stanovení odměn za výkon veřejné funkce členů Rady pro výzkum, vývoj a inovace a členů jejích poradních orgánů za rok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67203053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672030534"/>
            <w:bookmarkStart w:id="7" w:name="__Fieldmark__12_167203053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672030534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672030534"/>
            <w:bookmarkStart w:id="9" w:name="__Fieldmark__14_167203053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67203053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672030534"/>
            <w:bookmarkStart w:id="11" w:name="__Fieldmark__16_167203053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67203053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672030534"/>
            <w:bookmarkStart w:id="13" w:name="__Fieldmark__18_167203053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67203053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672030534"/>
            <w:bookmarkStart w:id="15" w:name="__Fieldmark__20_167203053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67203053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672030534"/>
            <w:bookmarkStart w:id="17" w:name="__Fieldmark__22_167203053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67203053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672030534"/>
            <w:bookmarkStart w:id="19" w:name="__Fieldmark__24_167203053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67203053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672030534"/>
            <w:bookmarkStart w:id="21" w:name="__Fieldmark__26_167203053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9-10-04T08:15:00Z</dcterms:modified>
  <cp:revision>30</cp:revision>
  <dc:subject/>
  <dc:title>Č</dc:title>
</cp:coreProperties>
</file>