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1080701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08070155"/>
            <w:bookmarkStart w:id="1" w:name="__Fieldmark__6_21080701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1080701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08070155"/>
            <w:bookmarkStart w:id="3" w:name="__Fieldmark__8_21080701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1080701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08070155"/>
            <w:bookmarkStart w:id="5" w:name="__Fieldmark__10_21080701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10807015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08070155"/>
            <w:bookmarkStart w:id="7" w:name="__Fieldmark__12_21080701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10807015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08070155"/>
            <w:bookmarkStart w:id="9" w:name="__Fieldmark__14_21080701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1080701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08070155"/>
            <w:bookmarkStart w:id="11" w:name="__Fieldmark__16_21080701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1080701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08070155"/>
            <w:bookmarkStart w:id="13" w:name="__Fieldmark__18_21080701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1080701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08070155"/>
            <w:bookmarkStart w:id="15" w:name="__Fieldmark__20_21080701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080701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08070155"/>
            <w:bookmarkStart w:id="17" w:name="__Fieldmark__22_21080701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080701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08070155"/>
            <w:bookmarkStart w:id="19" w:name="__Fieldmark__24_21080701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080701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08070155"/>
            <w:bookmarkStart w:id="21" w:name="__Fieldmark__26_21080701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