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1-2/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9 a návrh na stanovení odměn za výkon veřejné funkce výzkumné rady Technologick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55927379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559273791"/>
            <w:bookmarkStart w:id="1" w:name="__Fieldmark__6_559273791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55927379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559273791"/>
            <w:bookmarkStart w:id="3" w:name="__Fieldmark__8_55927379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55927379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559273791"/>
            <w:bookmarkStart w:id="5" w:name="__Fieldmark__10_55927379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9 a návrh na stanovení odměn za výkon veřejné funkce výzkumné rady Technologick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559273791"/>
                  <w:enabled/>
                  <w:ddList>
                    <w:result w:val="0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559273791"/>
            <w:bookmarkStart w:id="7" w:name="__Fieldmark__12_55927379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559273791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559273791"/>
            <w:bookmarkStart w:id="9" w:name="__Fieldmark__14_55927379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55927379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559273791"/>
            <w:bookmarkStart w:id="11" w:name="__Fieldmark__16_55927379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55927379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559273791"/>
            <w:bookmarkStart w:id="13" w:name="__Fieldmark__18_55927379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55927379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559273791"/>
            <w:bookmarkStart w:id="15" w:name="__Fieldmark__20_55927379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55927379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559273791"/>
            <w:bookmarkStart w:id="17" w:name="__Fieldmark__22_55927379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559273791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559273791"/>
            <w:bookmarkStart w:id="19" w:name="__Fieldmark__24_55927379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26_559273791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559273791"/>
            <w:bookmarkStart w:id="21" w:name="__Fieldmark__26_55927379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/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předseda vlády a předseda Rady pro výzkum, vývoj a inovace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Ing. Petr Konvalinka, CSc. FEng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2:37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9-10-10T07:57:00Z</dcterms:modified>
  <cp:revision>9</cp:revision>
  <dc:subject/>
  <dc:title>Č</dc:title>
</cp:coreProperties>
</file>