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.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květ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dentifikace hospodářských a nehospodářských činností výzkumných organizací a výzkumných infrastruktur ve výzkumu, vývoji a inovacích (metodické doporučen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 souladu se zákonem č. 130/2002 Sb., o podpoře výzkumu, experimentálního vývoje a inovací z veřejných prostředků a o změně některých souvisejících zákonů (zákon o 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36648823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366488235"/>
            <w:bookmarkStart w:id="1" w:name="__Fieldmark__6_236648823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36648823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366488235"/>
            <w:bookmarkStart w:id="3" w:name="__Fieldmark__8_236648823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36648823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366488235"/>
            <w:bookmarkStart w:id="5" w:name="__Fieldmark__10_236648823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dentifikaci hospodářských a nehospodářských činností výzkumných organizací a výzkumných infrastruktur ve výzkumu, vývoji a inovacích (metodické doporučen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366488235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366488235"/>
            <w:bookmarkStart w:id="7" w:name="__Fieldmark__12_236648823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36648823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366488235"/>
            <w:bookmarkStart w:id="9" w:name="__Fieldmark__14_236648823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36648823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366488235"/>
            <w:bookmarkStart w:id="11" w:name="__Fieldmark__16_236648823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36648823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366488235"/>
            <w:bookmarkStart w:id="13" w:name="__Fieldmark__18_236648823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36648823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366488235"/>
            <w:bookmarkStart w:id="15" w:name="__Fieldmark__20_236648823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36648823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366488235"/>
            <w:bookmarkStart w:id="17" w:name="__Fieldmark__22_236648823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36648823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366488235"/>
            <w:bookmarkStart w:id="19" w:name="__Fieldmark__24_236648823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36648823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366488235"/>
            <w:bookmarkStart w:id="21" w:name="__Fieldmark__26_236648823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1:00Z</dcterms:created>
  <dc:creator/>
  <dc:description/>
  <cp:keywords/>
  <dc:language>en-US</dc:language>
  <cp:lastModifiedBy/>
  <cp:lastPrinted>2016-02-19T13:38:00Z</cp:lastPrinted>
  <dcterms:modified xsi:type="dcterms:W3CDTF">2020-05-05T07:42:00Z</dcterms:modified>
  <cp:revision>4</cp:revision>
  <dc:subject/>
  <dc:title/>
</cp:coreProperties>
</file>