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15981/2020-UVCR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29.června 2020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366071170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366071170"/>
      <w:bookmarkStart w:id="1" w:name="__Fieldmark__4_2366071170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Koncepce Informačního systému výzkumu, experimentálního vývoje a inovací na období 2021-2025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Materiál "Koncepce Informačního systému výzkumu, experimentálního vývoje a inovací na období 2021 až 2025" je předkládán vládě v návaznosti na ukončení doby platnosti předchozí koncepce schválené usnesením vlády ČR ze dne 13. ledna 2016 č. 8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366071170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366071170"/>
            <w:bookmarkStart w:id="3" w:name="__Fieldmark__7_2366071170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366071170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366071170"/>
            <w:bookmarkStart w:id="5" w:name="__Fieldmark__9_2366071170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366071170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366071170"/>
            <w:bookmarkStart w:id="7" w:name="__Fieldmark__11_2366071170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Koncepce Informačního systému výzkumu, experimentálního vývoje a inovací na období 2021-2025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366071170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366071170"/>
            <w:bookmarkStart w:id="9" w:name="__Fieldmark__13_2366071170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366071170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366071170"/>
            <w:bookmarkStart w:id="11" w:name="__Fieldmark__15_2366071170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366071170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366071170"/>
            <w:bookmarkStart w:id="13" w:name="__Fieldmark__17_2366071170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366071170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366071170"/>
            <w:bookmarkStart w:id="15" w:name="__Fieldmark__19_2366071170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2366071170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366071170"/>
            <w:bookmarkStart w:id="17" w:name="__Fieldmark__21_2366071170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36607117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366071170"/>
            <w:bookmarkStart w:id="19" w:name="__Fieldmark__23_2366071170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36607117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366071170"/>
            <w:bookmarkStart w:id="21" w:name="__Fieldmark__25_2366071170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předseda vlády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6:42:00Z</dcterms:created>
  <dc:creator>zivcovap</dc:creator>
  <dc:description/>
  <cp:keywords/>
  <dc:language>en-US</dc:language>
  <cp:lastModifiedBy>Jana Fiačanová</cp:lastModifiedBy>
  <cp:lastPrinted>2014-05-20T17:09:00Z</cp:lastPrinted>
  <dcterms:modified xsi:type="dcterms:W3CDTF">2020-06-11T16:41:00Z</dcterms:modified>
  <cp:revision>10</cp:revision>
  <dc:subject/>
  <dc:title>Č</dc:title>
</cp:coreProperties>
</file>