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právy o činnosti poradních orgánů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Rady pro výzkum, vývoj a inovace za rok 2020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práva o činnosti Bioetické komise Rady pro výzkum, vývoj a inovace za rok 2020 </w:t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Komise pro hodnocení výzkumných organizací a ukončených programů za rok 2020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Zpráva o činnosti Komise pro problematiku klimatu</w:t>
      </w:r>
    </w:p>
    <w:p>
      <w:pPr>
        <w:pStyle w:val="TextBody"/>
        <w:rPr>
          <w:rFonts w:ascii="Arial" w:hAnsi="Arial" w:cs="Arial"/>
          <w:spacing w:val="0"/>
          <w:kern w:val="2"/>
          <w:sz w:val="22"/>
          <w:szCs w:val="22"/>
        </w:rPr>
      </w:pPr>
      <w:r>
        <w:rPr>
          <w:rFonts w:cs="Arial" w:ascii="Arial" w:hAnsi="Arial"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Bioetické komise RVVI za rok 2020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etická komise Rady vlády pro výzkum, vývoj a inovace (dále jen „BK“) pracovala v roce 2020 ve stejném složení, viz níže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f. MUDr. Jan Lata, CSc. (od září 2018)</w:t>
      </w:r>
    </w:p>
    <w:p>
      <w:pPr>
        <w:pStyle w:val="Normal"/>
        <w:spacing w:lineRule="auto" w:line="360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360" w:before="0" w:after="120"/>
        <w:ind w:left="709" w:hanging="0"/>
        <w:rPr/>
      </w:pPr>
      <w:r>
        <w:rPr>
          <w:rFonts w:cs="Arial" w:ascii="Arial" w:hAnsi="Arial"/>
          <w:sz w:val="22"/>
          <w:szCs w:val="22"/>
        </w:rPr>
        <w:t>prof. RNDr. Renata Veselská Ph.D., M.Sc.</w:t>
      </w:r>
    </w:p>
    <w:p>
      <w:pPr>
        <w:pStyle w:val="Normal"/>
        <w:spacing w:lineRule="auto" w:line="360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ové </w:t>
      </w:r>
      <w:r>
        <w:rPr>
          <w:rFonts w:cs="Arial" w:ascii="Arial" w:hAnsi="Arial"/>
          <w:sz w:val="22"/>
          <w:szCs w:val="22"/>
        </w:rPr>
        <w:t>(od června 2018 v 1. funkčním období):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roslava Anděrová, CSc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Josef Dolista, Th.D., Ph.D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Martin Huser, Ph.D., MBA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MUDr. Jiří Šimek, CSc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et Mgr. Marek Vácha, Ph.D.,</w:t>
      </w:r>
    </w:p>
    <w:p>
      <w:pPr>
        <w:pStyle w:val="Normal"/>
        <w:spacing w:lineRule="auto" w:line="360" w:before="0" w:after="120"/>
        <w:ind w:left="2832" w:hanging="21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</w:t>
      </w:r>
    </w:p>
    <w:p>
      <w:pPr>
        <w:pStyle w:val="Normal"/>
        <w:spacing w:lineRule="auto" w:line="360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 </w:t>
      </w:r>
      <w:r>
        <w:rPr>
          <w:rFonts w:cs="Arial" w:ascii="Arial" w:hAnsi="Arial"/>
          <w:sz w:val="22"/>
          <w:szCs w:val="22"/>
        </w:rPr>
        <w:t>(od června 2018 ve 2. funkčním období):</w:t>
      </w:r>
    </w:p>
    <w:p>
      <w:pPr>
        <w:pStyle w:val="Normlnweb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Jemelka, D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V souladu s plánem činnosti pro rok 2020 se BK RVVI zabýva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8"/>
        </w:numPr>
        <w:spacing w:lineRule="auto" w:line="360" w:before="0" w:after="240"/>
        <w:ind w:left="714" w:hanging="357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jednáváním a zpracováním 5 stanovisek k žádostem: :</w:t>
      </w:r>
    </w:p>
    <w:p>
      <w:pPr>
        <w:pStyle w:val="Odstavecseseznamem"/>
        <w:numPr>
          <w:ilvl w:val="0"/>
          <w:numId w:val="4"/>
        </w:numPr>
        <w:spacing w:lineRule="auto" w:line="360" w:before="0" w:after="240"/>
        <w:ind w:left="714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tanoviska Rady k žádosti o povolení výzkumu na lidských embryonálních kmenových buňkách - Fakultní nemocnice u sv. Anny v Brně, bod jednáni Rady 354/B1 dne 28. února 2020 - návrh stanoviska BK zpracoval prof. Zeman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tanoviska Rady k postoupení povolení žádosti o povolení dovozu lidských embryonálních kmenových buňkách – Masarykova univerzita, bod jednání Rady 355/X4 formou hlasování „per rollam“ (emailová komunikace) ve dnech 27. – 31. března 2020 – návrh stanoviska BK zpracoval prof. Lata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tanoviska Rady k žádosti o povolení výzkumu na lidských embryonálních kmenových buňkách – Fakultní nemocnice u sv. Anny v Brně, bod jednání Rady 356/B5 dne 30. dubna 2020 – návrh stanoviska BK zpracoval Mgr. Vácha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tanoviska Rady k žádosti o povolení výzkumu na lidských embryonálních kmenových buňkách - Fakultní nemocnice u sv. Anny v Brně, bod jednání Rady mim/B1 dne 24. července 2020 – návrh stanoviska BK zpracoval doc. Šimek,</w:t>
      </w:r>
    </w:p>
    <w:p>
      <w:pPr>
        <w:pStyle w:val="Odstavecseseznamem"/>
        <w:numPr>
          <w:ilvl w:val="0"/>
          <w:numId w:val="4"/>
        </w:numPr>
        <w:spacing w:lineRule="auto" w:line="360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stanoviska Rady k žádosti o povolení výzkumu na lidských embryonálních kmenových buňkách - Ústav molekulární genetiky AV ČR, v. v. i., bod jednání 361/B4 dne 30. října 2020 – návrh stanoviska BK zpracovala prof. Veselská,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itorováním bioetické problematiky v EU a komunikovala s nadnárodními a národními bioetickými radami a komisemi, 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ktualizací webových stránek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 (aktualizace interního a externího webu),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Účast na konferenci 14th World Conference on Bioethics, Medical Ethics and Health Law Porto, v Portugalsku byla odložena na neurčito z důvodu celosvětové pandemie novým typem koronaviru,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Online účast na 26th National Ethics Council Forum (Berlin, Germany) ve dnech 18. - 20. listopadu 2020,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matem etiky umělé inteligence,</w:t>
      </w:r>
    </w:p>
    <w:p>
      <w:pPr>
        <w:pStyle w:val="Odstavecseseznamem"/>
        <w:numPr>
          <w:ilvl w:val="0"/>
          <w:numId w:val="8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ala souhrnnou zprávu o činnosti Bioetické komise RVVI za rok 2020.</w:t>
      </w:r>
    </w:p>
    <w:p>
      <w:pPr>
        <w:pStyle w:val="Odstavecseseznamem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an Lata, CSc.   </w:t>
        <w:tab/>
        <w:tab/>
        <w:tab/>
        <w:tab/>
        <w:tab/>
        <w:t>V Praze dne  15. září 20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edseda komise</w:t>
      </w:r>
    </w:p>
    <w:p>
      <w:pPr>
        <w:pStyle w:val="Odstavecseseznamem"/>
        <w:spacing w:lineRule="auto" w:line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Zpráva o činnosti Komise pro hodnocení výzkumných organizací a ukončených programů za rok 2020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mise pro hodnocení výzkumných organizací a ukončených programů (dále jen „KHV“) v roce 2020 pracovala ve složení: 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Předseda: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Ing. Petr Dvořák, CSc.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Místopředseda: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prof. Ing. Michael Šebek, CSc. 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lenové:</w:t>
      </w:r>
    </w:p>
    <w:p>
      <w:pPr>
        <w:pStyle w:val="Normal"/>
        <w:spacing w:lineRule="auto" w:line="360" w:before="0" w:after="20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RNDr. Miloslav Frýzek</w:t>
        <w:br/>
        <w:t>prof. PhDr. Pavel Janoušek, CSc.</w:t>
        <w:br/>
        <w:t>prof. Ing. Štěpán Jurajda, Ph.D.</w:t>
        <w:br/>
        <w:t>prof. RNDr. Ing. František Kocourek, CSc.</w:t>
        <w:br/>
        <w:t>doc. RNDr. Stanislav Kozubek, DrSc.</w:t>
        <w:tab/>
        <w:br/>
        <w:t>doc. Ing. Jaroslav Machan, CSc.</w:t>
        <w:br/>
        <w:t>prof. RNDr. Tomáš Polívka, Ph.D.</w:t>
        <w:br/>
        <w:t>Ing. Martin Srholec, Ph.D.</w:t>
        <w:br/>
        <w:t>prof. MUDr. Josef Syka, DrSc. </w:t>
        <w:tab/>
        <w:tab/>
        <w:tab/>
        <w:tab/>
        <w:tab/>
        <w:br/>
        <w:t>prof. MUDr. Pavel Ševčík, CSc.</w:t>
        <w:tab/>
        <w:br/>
        <w:t>prof. PhDr. David Šmahel, Ph.D.</w:t>
        <w:br/>
        <w:t>Ing. Karel Vejražka, Ph.D.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ab/>
      </w:r>
    </w:p>
    <w:p>
      <w:pPr>
        <w:pStyle w:val="Normal"/>
        <w:spacing w:lineRule="auto" w:line="276" w:before="0" w:after="120"/>
        <w:rPr/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Tajemník: 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d 1. září 2017 vykonává funkci tajemníka Mgr. Ing. Kateřina Miholová, Ph.D.</w:t>
      </w:r>
    </w:p>
    <w:p>
      <w:pPr>
        <w:pStyle w:val="Normal"/>
        <w:spacing w:lineRule="auto" w:line="276" w:before="240" w:after="12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innost KHV v roce 2020: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KHV je hlavním odborným orgánem Rady pro výzkum, vývoj a inovace (dále jen „Rada“) pro účely realizace hodnocení dle Metodiky hodnocení výzkumných organizací a hodnocení programů účelové podpory výzkumu, vývoje a inovací, schválené usnesením vlády ze dne 8. února 2017 č. 107 (dále jen „Metodika 2017+“). Hlavními úkoly, kterými se KHV v roce 2020 zabývala, bylo zabezpečení hodnocení dle Metodiky 2017+ a návazně na to metodické směřování přípravy dalšího kola hodnocení – Hodnocení20. KHV koordinovala proces hodnocení, intenzivně komunikovala s předsedy Odborných panelů (dva členové KHV jsou současně předsedy Odborných panelů) a v návaznosti na zkušenosti z letošního roku hodnocení formulovala doporučení k optimalizaci postupů do dalších let.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V průběhu celého roku probíhal oboustranný přenos názorů a myšlenek mezi Radou a KHV, neboť 3 členové Rady jsou zároveň i členy KHV. Na předsednictvo Rady přenášel informace z KHV prof. Dvořák a stejně tak opačným způsobem. V tomto roce došlo také k aktualizaci Statutu a Jednacího řádu KHV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KHV je poradním orgánem pro účely koordinace resortních metodik hodnocení výzkumných organizací a pro účely koordinace hodnocení účelových programů, a to jak 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ex ante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, průběžných, tak také </w:t>
      </w:r>
      <w:r>
        <w:rPr>
          <w:rFonts w:eastAsia="Calibri" w:cs="Arial" w:ascii="Arial" w:hAnsi="Arial"/>
          <w:i/>
          <w:color w:val="000000"/>
          <w:sz w:val="22"/>
          <w:szCs w:val="22"/>
          <w:lang w:eastAsia="en-US"/>
        </w:rPr>
        <w:t>ex post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. Proto se v průběhu celého roku intenzivně věnovala hodnocení návrhů programů VaVaI a vydávala k nim svá vyjádření.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Další oblastí, kterou se KHV v tomto roce zvlášť zabývala, je problematika hodnocení aplikovaného výzkumu. Na základě zkušeností z tříletého období implementace je třeba tento proces optimalizovat. Proto byla ustavena Pracovní skupina KHV pro hodnocení aplikovaného výzkumu, jejím sestavením a vedením byl pověřen člen KHV doc. Machan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Cílem činnosti pracovní skupiny je identifikovat možné příčiny nízkého hodnocení aplikovaného výzkumu při aplikaci Metodiky 2017+, analyzovat rozsah možných příčin a navrhnout opatření na odstranění identifikovaných příčin. Personální obsazení pracovní skupiny bylo schváleno na 360. zasedání Rady dne 25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 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září 2020, a to ve složení: Ing. Libor Kraus; prof. Ing. Josef Psutka, CSc.; Ing. Ilona Müllerová, DrSc.; doc. MUDr. Tomáš Büchler, Ph.D.; Ing. Petr Očko; doc. Ing. Daniel Münich, Ph.D.; prof. Ing. Radim Vácha Ph.D.; prof. Ing. Michael Valášek, DrSc.; doc. Ing. Jaroslav Machan, CSc., FEng; prof. RNDr. Ing. Petr Štěpánek, CSc., dr. h. c.; Ing. Jan Rýdl; Ing. Iveta Volšičková; Mgr. Ivo Hain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Náplň práce KHV se odvíjela od jejího plánu činnosti, který byl přijat na 119. zasedání KHV dne 16. prosince 2019. Zápisy z jednání KHV byly zveřejňovány na www.vyzkum.cz. Členové KHV se aktivně účastnili dalších akcí včetně diskusí se zahraničními odborníky, kteří se zabývají problematikou hodnocení VaVaI jak v ČR, tak ve světě. KHV měla v roce 2020 celkem 10 řádných jednání a 1 jednání mimořádné. Mezi jednotlivými jednáními se podle potřeby uskutečňovala komunikace mezi předsedou a členy KHV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Činnosti KHV: 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a)</w:t>
        <w:tab/>
        <w:t>ve vztahu k Hodnocení 19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odílela se na optimalizaci aplikace SKV v průběhu Hodnocení19;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vyjadřovala se k bibliometrickým oborovým zprávám, vč. komentářů Odborných panelů;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ordinovala zveřejňování bibliometrických zpráv;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contextualSpacing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řešila podněty od VO rozporující hodnocení výsledků v Modulu 1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ocenila ochotu a vůli všech předsedů a členů Odborných panelů se aktivně podílet na celém průběhu Hodnocení 2019, což rozhodnou měrou přispělo k úspěšné práci panelů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b)</w:t>
        <w:tab/>
        <w:t>ve vztahu k Hodnocení 20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řešila možnosti optimalizace podoby Modulu 1 a Modulu 2 pro Hodnocení20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 w:before="0" w:after="200"/>
        <w:jc w:val="both"/>
        <w:textAlignment w:val="baseline"/>
        <w:rPr>
          <w:rFonts w:ascii="Arial" w:hAnsi="Arial" w:cs="Arial"/>
          <w:color w:val="000000"/>
          <w:sz w:val="22"/>
          <w:szCs w:val="24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4"/>
          <w:lang w:val="en-US" w:eastAsia="en-US"/>
        </w:rPr>
        <w:t>v souladu s </w:t>
      </w:r>
      <w:r>
        <w:rPr>
          <w:rFonts w:cs="Arial" w:ascii="Arial" w:hAnsi="Arial"/>
          <w:color w:val="000000"/>
          <w:sz w:val="22"/>
          <w:szCs w:val="24"/>
          <w:lang w:val="en-US" w:eastAsia="en-US"/>
        </w:rPr>
        <w:t xml:space="preserve">Metodikou hodnocení výzkumných organizací v segmentu vysokých škol, schválenou usnesením vlády České republiky č. 563 ze dne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30. července 2019 se KHV vyjadřovala k navrhovanému složení Mezinárodního evaluačního panelu (dále jen „MEP“);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contextualSpacing/>
        <w:jc w:val="both"/>
        <w:rPr>
          <w:rFonts w:ascii="Arial" w:hAnsi="Arial" w:cs="Arial"/>
          <w:color w:val="000000"/>
          <w:sz w:val="22"/>
          <w:szCs w:val="24"/>
          <w:lang w:val="en-US" w:eastAsia="en-US"/>
        </w:rPr>
      </w:pPr>
      <w:r>
        <w:rPr>
          <w:rFonts w:cs="Arial" w:ascii="Arial" w:hAnsi="Arial"/>
          <w:color w:val="000000"/>
          <w:sz w:val="22"/>
          <w:szCs w:val="24"/>
          <w:lang w:val="en-US" w:eastAsia="en-US"/>
        </w:rPr>
        <w:t>projednala informace od jednotlivých poskytovatelů o připravenosti kompletního hodnocení v jejich gesci a o způsobu financování v návaznosti na hodnocení dle Metodiky 2017+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intenzivně se věnovala problematice hodnocení aplikovaného výzkumu a v návaznosti na debatu s rektory vysokých škol vypracovala materiál: „Doporučení KHV pro posílení kvality hodnocení aplikovaného výzkumu“;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Arial" w:hAnsi="Arial" w:cs="Arial"/>
          <w:color w:val="000000"/>
          <w:sz w:val="22"/>
          <w:szCs w:val="24"/>
          <w:lang w:val="en-US" w:eastAsia="en-US"/>
        </w:rPr>
      </w:pPr>
      <w:r>
        <w:rPr>
          <w:rFonts w:cs="Arial" w:ascii="Arial" w:hAnsi="Arial"/>
          <w:color w:val="000000"/>
          <w:sz w:val="22"/>
          <w:szCs w:val="24"/>
          <w:lang w:val="en-US" w:eastAsia="en-US"/>
        </w:rPr>
        <w:t>schválila materiál „Vzorové příklady hodnocení v Modulu 1“ podle kritéria společenská relevance, který byl vypracován předsedy Odborných panelů a představuje ukázky hodnocení ve všech vědních oblastech pro jednotlivé stupně hodnoticí škály;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contextualSpacing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vyjadřovala se k žádostem poskytovatelů o zařazení výzkumných organizací do hodnocení na národní úrovni dle Metodiky 2017+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aktualizovala složení Odborných panelů a Odborného orgánu hodnotitelů pro další kolo hodnocení;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jednala podobu bibliometrické analýzy ve čtvrtém roce implementace Metodiky 2017+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debatovala zavedení analýzy citovanosti do hodnocení, projednala možnosti analýzy citovanosti s využitím analytického nástroje InCites a další návrhy pro hodnocení v Modulu 2; </w:t>
      </w:r>
    </w:p>
    <w:p>
      <w:pPr>
        <w:pStyle w:val="Normal"/>
        <w:numPr>
          <w:ilvl w:val="0"/>
          <w:numId w:val="7"/>
        </w:numPr>
        <w:spacing w:lineRule="auto" w:line="276" w:before="12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chválila FAQ týkající se bibliometrické analýzy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​</w:t>
      </w: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c)</w:t>
        <w:tab/>
        <w:t>ve vztahu k hodnocení účelové podpory</w:t>
      </w:r>
    </w:p>
    <w:p>
      <w:pPr>
        <w:pStyle w:val="Normal"/>
        <w:numPr>
          <w:ilvl w:val="0"/>
          <w:numId w:val="7"/>
        </w:numPr>
        <w:spacing w:lineRule="auto" w:line="276" w:before="0" w:after="6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formulovala vyjádření k programům účelové podpory:</w:t>
      </w:r>
    </w:p>
    <w:p>
      <w:pPr>
        <w:pStyle w:val="Normal"/>
        <w:numPr>
          <w:ilvl w:val="0"/>
          <w:numId w:val="6"/>
        </w:numPr>
        <w:spacing w:lineRule="auto" w:line="276" w:before="120" w:after="60"/>
        <w:ind w:left="1429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V Program bezpečnostního výzkumu 2021 – 2026 vývoj, testování a evaluace nových bezpečnostních technologií (SECTECH);</w:t>
      </w:r>
    </w:p>
    <w:p>
      <w:pPr>
        <w:pStyle w:val="Normal"/>
        <w:numPr>
          <w:ilvl w:val="0"/>
          <w:numId w:val="6"/>
        </w:numPr>
        <w:spacing w:lineRule="auto" w:line="276" w:before="120" w:after="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Ze Závěrečné hodnocení programu výzkumu a vývoje Komplexní udržitelné systémy v zemědělství 2012 – 2018 (KUS);</w:t>
      </w:r>
    </w:p>
    <w:p>
      <w:pPr>
        <w:pStyle w:val="Normal"/>
        <w:numPr>
          <w:ilvl w:val="0"/>
          <w:numId w:val="6"/>
        </w:numPr>
        <w:spacing w:lineRule="auto" w:line="276" w:before="120" w:after="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GAČR Závěrečná zpráva hodnocení skupin grantových projektů – Projekty na podporu excelence v základním výzkumu;</w:t>
      </w:r>
    </w:p>
    <w:p>
      <w:pPr>
        <w:pStyle w:val="Normal"/>
        <w:numPr>
          <w:ilvl w:val="0"/>
          <w:numId w:val="6"/>
        </w:numPr>
        <w:spacing w:lineRule="auto" w:line="276" w:before="120" w:after="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TAČR Závěrečné zprávy hodnocení skupin grantových projektů – BETA a OMEGA;</w:t>
      </w:r>
    </w:p>
    <w:p>
      <w:pPr>
        <w:pStyle w:val="Normal"/>
        <w:numPr>
          <w:ilvl w:val="0"/>
          <w:numId w:val="6"/>
        </w:numPr>
        <w:spacing w:lineRule="auto" w:line="276" w:before="120" w:after="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ŠMT Závěrečné vyhodnocení programu výzkumu, vývoje a inovací NÁVRAT na úrovni poskytovatele;</w:t>
      </w:r>
    </w:p>
    <w:p>
      <w:pPr>
        <w:pStyle w:val="Normal"/>
        <w:numPr>
          <w:ilvl w:val="0"/>
          <w:numId w:val="6"/>
        </w:numPr>
        <w:spacing w:lineRule="auto" w:line="276" w:before="120" w:after="6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MPO Analýza využití výsledků programu na podporu výzkumu a vývoje TIP.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  <w:t>d)</w:t>
        <w:tab/>
        <w:t>ve vztahu k IS VaV</w:t>
      </w:r>
    </w:p>
    <w:p>
      <w:pPr>
        <w:pStyle w:val="Normal"/>
        <w:numPr>
          <w:ilvl w:val="0"/>
          <w:numId w:val="3"/>
        </w:numPr>
        <w:spacing w:lineRule="auto" w:line="276" w:before="100" w:after="120"/>
        <w:ind w:left="714" w:hanging="357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spolupráce s oddělením IS VaVaI, postup verifikace a doplnění dat, návrhy na rozvoj systému.</w:t>
      </w:r>
    </w:p>
    <w:p>
      <w:pPr>
        <w:pStyle w:val="Normal"/>
        <w:spacing w:lineRule="auto" w:line="276" w:before="10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rof. Ing. Petr Dvořák, CSc.</w:t>
        <w:tab/>
        <w:tab/>
        <w:tab/>
        <w:tab/>
        <w:tab/>
        <w:tab/>
        <w:t xml:space="preserve">V Praze dne 5. října 2020 </w:t>
      </w:r>
    </w:p>
    <w:p>
      <w:pPr>
        <w:pStyle w:val="Normal"/>
        <w:spacing w:lineRule="auto" w:line="276" w:before="0" w:after="12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předseda KHV</w:t>
      </w:r>
    </w:p>
    <w:p>
      <w:pPr>
        <w:pStyle w:val="Normal"/>
        <w:spacing w:lineRule="auto" w:line="276" w:before="240" w:after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>Zpráva o činnosti Komise pro problematiku klimatu za rok 2020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omise pro problematiku klimatu Rady vlády pro výzkum, vývoj a inovace (dále jen „KPK“) pracovala v roce 2020 ve složení, viz níže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f. MUDr. Jan Lata, CSc. (od září 2019)</w:t>
      </w:r>
    </w:p>
    <w:p>
      <w:pPr>
        <w:pStyle w:val="Normal"/>
        <w:spacing w:lineRule="auto" w:line="360" w:before="0" w:after="120"/>
        <w:ind w:left="2126" w:hanging="212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Alexander Ač, Ph.D., (odvolání na vlastní žádost, říjen 2020)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Vojtěch Kotecký, Ph.D., (jmenován říjen 2020)</w:t>
      </w:r>
    </w:p>
    <w:p>
      <w:pPr>
        <w:pStyle w:val="Normal"/>
        <w:spacing w:lineRule="auto" w:line="360" w:before="0" w:after="120"/>
        <w:ind w:left="2124" w:hanging="21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ové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Romana Beranová, Ph.D.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Petr Holub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tin Hrdlička, Ph.D.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RNDr. Jakub Hruška, CSc.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Soňa Jonášová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hDr. Anna Kárníková, MSc.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 Ing. Vladimír Kočí, Ph.D., MBA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Martin Sedlák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gr. Milan Ščasný, Ph.D., 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gr. Ing. Miroslav Trnka, Ph.D. </w:t>
      </w:r>
    </w:p>
    <w:p>
      <w:pPr>
        <w:pStyle w:val="Normal"/>
        <w:spacing w:lineRule="auto" w:line="360" w:before="0" w:after="120"/>
        <w:ind w:left="2124" w:hanging="2124"/>
        <w:rPr/>
      </w:pPr>
      <w:r>
        <w:rPr>
          <w:rFonts w:cs="Arial" w:ascii="Arial" w:hAnsi="Arial"/>
          <w:b/>
          <w:sz w:val="22"/>
          <w:szCs w:val="22"/>
        </w:rPr>
        <w:t xml:space="preserve">Člen </w:t>
      </w:r>
      <w:r>
        <w:rPr>
          <w:rFonts w:cs="Arial" w:ascii="Arial" w:hAnsi="Arial"/>
          <w:sz w:val="22"/>
          <w:szCs w:val="22"/>
        </w:rPr>
        <w:t>(od května 2020):</w:t>
      </w:r>
    </w:p>
    <w:p>
      <w:pPr>
        <w:pStyle w:val="Normal"/>
        <w:spacing w:lineRule="auto" w:line="360" w:before="0" w:after="120"/>
        <w:ind w:left="2124" w:hanging="141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Daniel Beneš, MB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Radim Tolasz, Ph.D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innost KPK v roce 202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PK ustavila Rada pro výzkum, vývoj a inovace (dále jen „Rada“) na svém 347. zasedání dne 28. června 2019 jako svůj odborný a poradní orgán podle § 35 odst. 7 písm. b) zákona č. 130/2002 Sb., o podpoře výzkumu, experimentálního vývoje a inovací z veřejných prostředků a o změně některých souvisejících zákonů (zákon o podpoře výzkumu, experimentálního vývoje a inovací), ve znění pozdějších předpisů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349. zasedání Rady dne 27. září 2019 (bod 349/A2) bylo tajnou volbou zvoleno 12 členů a předseda KPK. Na 350. zasedání Rady ze dne 25. října 2019 byl pod bodem 350/B5 schválen Statut a jednací řád KPK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myslem KPK je získání nadrezortního odborného pohledu na složitou problematiku související se změnami klimatu. Tato komise se zřizuje za účelem přípravy odborných materiálů pro Radu a následně pro vládu České republiky v oblastech klimatické adaptace a mitigac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rvní oblasti se jedná o témata hospodaření s vodou s důrazem na zadržení vody v krajině, lesní hospodářství, zemědělská produkce a ochrana půd, sektor pojišťovnictví, posilování odolnosti páteřní infrastruktury a širší sociální rozměr včetně zdravotních dopadů. Tato témata mají přesah do agend zejména Ministerstva zemědělství a Ministerstva životního prostředí. 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á oblast souvisí s diskutovaným celoevropským cílem dosažení klimatické neutrality do roku 2050. Institucionálně se to týká většiny rezortů s klíčovou rolí Ministerstva průmyslu a obchodu, kde se aktuálně formuluje národní klimaticko-energetický plán do roku 2030. V oblasti mitigace hrají vedle energetiky klíčovou roli doprava včetně elektromobility, popřípadě vodíkového pohonu. Dále průmysl, například možnost zavedení carbon capture and storage (CCS) technologií přímo u zdroje, zemědělství a lesnictví (carbon sink), finanční sektor (hodnocení klimatických rizik, vydávání tzv. zelených dluhopisů). Tématika má přesahy i do trhu práce a sociálního systému v souvislosti s dopady socioekonomické transformac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V souladu s plánem činnosti pro rok 2020 se KPK zabýval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Odstavecseseznamem"/>
        <w:numPr>
          <w:ilvl w:val="0"/>
          <w:numId w:val="5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ou dokumentu „Návrh stanoviska Komise pro problematiku klimatu při RVVI ke klimatické neutralitě“ a jeho předložení na jednání Rady.</w:t>
      </w:r>
    </w:p>
    <w:p>
      <w:pPr>
        <w:pStyle w:val="Odstavecseseznamem"/>
        <w:numPr>
          <w:ilvl w:val="0"/>
          <w:numId w:val="5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lnění komise o nové členy (květen 2020) a náhrada za odstupující členy (říjen 2020).</w:t>
      </w:r>
    </w:p>
    <w:p>
      <w:pPr>
        <w:pStyle w:val="Odstavecseseznamem"/>
        <w:numPr>
          <w:ilvl w:val="0"/>
          <w:numId w:val="5"/>
        </w:numPr>
        <w:spacing w:lineRule="auto" w:line="360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prava materiálů pro jednání Rady (květen – volba nových členů, říjen – dokument k uhlíkové neutralitě, odvolání / jmenování nových členů).</w:t>
      </w:r>
    </w:p>
    <w:p>
      <w:pPr>
        <w:pStyle w:val="Odstavecseseznamem"/>
        <w:numPr>
          <w:ilvl w:val="0"/>
          <w:numId w:val="5"/>
        </w:numPr>
        <w:spacing w:lineRule="auto" w:line="360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Aktualizací webových stránek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vyzkum.cz</w:t>
        </w:r>
      </w:hyperlink>
      <w:r>
        <w:rPr>
          <w:rFonts w:cs="Arial" w:ascii="Arial" w:hAnsi="Arial"/>
          <w:sz w:val="22"/>
          <w:szCs w:val="22"/>
        </w:rPr>
        <w:t xml:space="preserve"> (aktualizace interního a externího webu).</w:t>
      </w:r>
    </w:p>
    <w:p>
      <w:pPr>
        <w:pStyle w:val="Odstavecseseznamem"/>
        <w:numPr>
          <w:ilvl w:val="0"/>
          <w:numId w:val="5"/>
        </w:numPr>
        <w:spacing w:lineRule="auto" w:line="360" w:before="0" w:after="240"/>
        <w:ind w:left="714" w:hanging="357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Zpracovala souhrnnou zprávu o činnosti KPK za rok 2020 a návrh činnosti na 2021.</w:t>
      </w:r>
    </w:p>
    <w:p>
      <w:pPr>
        <w:pStyle w:val="Odstavecseseznamem"/>
        <w:spacing w:lineRule="auto" w:line="360" w:before="0" w:after="240"/>
        <w:ind w:left="357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an Lata, CSc.   </w:t>
        <w:tab/>
        <w:tab/>
        <w:tab/>
        <w:tab/>
        <w:tab/>
        <w:t>V Praze dne 9. října 2020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předseda komise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 w:before="24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kt. 15.10.2020 Moravcov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ormlnweb">
    <w:name w:val="Normální (web)"/>
    <w:basedOn w:val="Normal"/>
    <w:qFormat/>
    <w:pPr>
      <w:spacing w:before="0" w:after="10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zkum.cz/" TargetMode="External"/><Relationship Id="rId3" Type="http://schemas.openxmlformats.org/officeDocument/2006/relationships/hyperlink" Target="http://www.vyzkum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Moravcová Lenka</cp:lastModifiedBy>
  <cp:lastPrinted>2016-10-06T13:10:00Z</cp:lastPrinted>
  <dcterms:modified xsi:type="dcterms:W3CDTF">2020-10-15T08:34:00Z</dcterms:modified>
  <cp:revision>119</cp:revision>
  <dc:subject/>
  <dc:title>R a d a   v l á d y   Č e s k é   r e p u b l i k y   p r o   v ý z k u m   a   v ý v o j</dc:title>
</cp:coreProperties>
</file>