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TACR/17-2/2020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Zpráva o činnosti výzkumné rady Technologické agentury České republiky za rok 2020 a návrh na stanovení odměn za výkon veřejné funkce výzkumné rady Technologické agentury České republiky za rok 2020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§ 36a odst. 4 zákona č. 130/2002 Sb., o podpoře výzkumu, experimentálního vývoje a inovací z veřejných prostředků a o 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2901650973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2901650973"/>
            <w:bookmarkStart w:id="1" w:name="__Fieldmark__6_2901650973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2901650973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2901650973"/>
            <w:bookmarkStart w:id="3" w:name="__Fieldmark__8_2901650973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2901650973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2901650973"/>
            <w:bookmarkStart w:id="5" w:name="__Fieldmark__10_2901650973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Zpráva o činnosti výzkumné rady Technologické agentury České republiky za rok 2020 a návrh na stanovení odměn za výkon veřejné funkce výzkumné rady Technologické agentury České republiky za rok 2020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2901650973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2901650973"/>
            <w:bookmarkStart w:id="7" w:name="__Fieldmark__12_2901650973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radani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2901650973"/>
                  <w:enabled/>
                  <w:ddList>
                    <w:result w:val="0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2901650973"/>
            <w:bookmarkStart w:id="9" w:name="__Fieldmark__14_2901650973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2901650973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2901650973"/>
            <w:bookmarkStart w:id="11" w:name="__Fieldmark__16_2901650973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2901650973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2901650973"/>
            <w:bookmarkStart w:id="13" w:name="__Fieldmark__18_2901650973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2901650973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2901650973"/>
            <w:bookmarkStart w:id="15" w:name="__Fieldmark__20_2901650973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2901650973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2901650973"/>
            <w:bookmarkStart w:id="17" w:name="__Fieldmark__22_2901650973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2901650973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2901650973"/>
            <w:bookmarkStart w:id="19" w:name="__Fieldmark__24_2901650973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/>
            </w:pPr>
            <w:r>
              <w:fldChar w:fldCharType="begin">
                <w:ffData>
                  <w:name w:val="__Fieldmark__26_2901650973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2901650973"/>
            <w:bookmarkStart w:id="21" w:name="__Fieldmark__26_2901650973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/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Andrej Babiš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předseda vlády a předseda Rady pro výzkum, vývoj a inovace 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rof. Ing. Petr Konvalinka, CSc. FEng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a Technologick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12:37:00Z</dcterms:created>
  <dc:creator>zivcovap</dc:creator>
  <dc:description/>
  <cp:keywords/>
  <dc:language>en-US</dc:language>
  <cp:lastModifiedBy>Drahuše Rottová</cp:lastModifiedBy>
  <cp:lastPrinted>2014-05-20T17:09:00Z</cp:lastPrinted>
  <dcterms:modified xsi:type="dcterms:W3CDTF">2020-10-01T13:15:00Z</dcterms:modified>
  <cp:revision>12</cp:revision>
  <dc:subject/>
  <dc:title>Č</dc:title>
</cp:coreProperties>
</file>