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8149747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14974729"/>
            <w:bookmarkStart w:id="1" w:name="__Fieldmark__6_381497472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8149747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14974729"/>
            <w:bookmarkStart w:id="3" w:name="__Fieldmark__8_38149747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8149747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14974729"/>
            <w:bookmarkStart w:id="5" w:name="__Fieldmark__10_38149747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81497472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14974729"/>
            <w:bookmarkStart w:id="7" w:name="__Fieldmark__12_38149747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81497472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14974729"/>
            <w:bookmarkStart w:id="9" w:name="__Fieldmark__14_38149747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8149747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14974729"/>
            <w:bookmarkStart w:id="11" w:name="__Fieldmark__16_38149747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8149747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14974729"/>
            <w:bookmarkStart w:id="13" w:name="__Fieldmark__18_38149747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8149747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14974729"/>
            <w:bookmarkStart w:id="15" w:name="__Fieldmark__20_38149747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149747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14974729"/>
            <w:bookmarkStart w:id="17" w:name="__Fieldmark__22_38149747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1497472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14974729"/>
            <w:bookmarkStart w:id="19" w:name="__Fieldmark__24_38149747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1497472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14974729"/>
            <w:bookmarkStart w:id="21" w:name="__Fieldmark__26_38149747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