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963893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796389318"/>
            <w:bookmarkStart w:id="1" w:name="__Fieldmark__6_279638931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963893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796389318"/>
            <w:bookmarkStart w:id="3" w:name="__Fieldmark__8_27963893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963893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796389318"/>
            <w:bookmarkStart w:id="5" w:name="__Fieldmark__10_27963893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9638931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796389318"/>
            <w:bookmarkStart w:id="7" w:name="__Fieldmark__12_27963893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9638931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96389318"/>
            <w:bookmarkStart w:id="9" w:name="__Fieldmark__14_27963893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963893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796389318"/>
            <w:bookmarkStart w:id="11" w:name="__Fieldmark__16_27963893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963893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796389318"/>
            <w:bookmarkStart w:id="13" w:name="__Fieldmark__18_27963893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7963893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796389318"/>
            <w:bookmarkStart w:id="15" w:name="__Fieldmark__20_27963893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7963893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796389318"/>
            <w:bookmarkStart w:id="17" w:name="__Fieldmark__22_27963893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9638931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796389318"/>
            <w:bookmarkStart w:id="19" w:name="__Fieldmark__24_27963893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79638931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796389318"/>
            <w:bookmarkStart w:id="21" w:name="__Fieldmark__26_27963893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