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779733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797334"/>
            <w:bookmarkStart w:id="1" w:name="__Fieldmark__6_3779733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779733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797334"/>
            <w:bookmarkStart w:id="3" w:name="__Fieldmark__8_3779733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779733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797334"/>
            <w:bookmarkStart w:id="5" w:name="__Fieldmark__10_3779733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779733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797334"/>
            <w:bookmarkStart w:id="7" w:name="__Fieldmark__12_3779733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779733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797334"/>
            <w:bookmarkStart w:id="9" w:name="__Fieldmark__14_3779733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779733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797334"/>
            <w:bookmarkStart w:id="11" w:name="__Fieldmark__16_3779733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779733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797334"/>
            <w:bookmarkStart w:id="13" w:name="__Fieldmark__18_3779733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779733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797334"/>
            <w:bookmarkStart w:id="15" w:name="__Fieldmark__20_3779733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79733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797334"/>
            <w:bookmarkStart w:id="17" w:name="__Fieldmark__22_3779733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79733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797334"/>
            <w:bookmarkStart w:id="19" w:name="__Fieldmark__24_3779733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79733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797334"/>
            <w:bookmarkStart w:id="21" w:name="__Fieldmark__26_3779733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