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3 a návrh na stanovení odměn za výkon veřejné funkce vědecké rady Grantové agentury České republiky za rok 2023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76135817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761358176"/>
            <w:bookmarkStart w:id="1" w:name="__Fieldmark__6_176135817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76135817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761358176"/>
            <w:bookmarkStart w:id="3" w:name="__Fieldmark__8_176135817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76135817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761358176"/>
            <w:bookmarkStart w:id="5" w:name="__Fieldmark__10_176135817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3 a návrh na stanovení odměn za výkon veřejné funkce vědecké rady Grantové agentury České republiky za rok 2023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76135817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761358176"/>
            <w:bookmarkStart w:id="7" w:name="__Fieldmark__12_176135817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761358176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761358176"/>
            <w:bookmarkStart w:id="9" w:name="__Fieldmark__14_176135817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76135817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761358176"/>
            <w:bookmarkStart w:id="11" w:name="__Fieldmark__16_176135817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76135817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761358176"/>
            <w:bookmarkStart w:id="13" w:name="__Fieldmark__18_176135817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76135817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761358176"/>
            <w:bookmarkStart w:id="15" w:name="__Fieldmark__20_176135817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76135817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761358176"/>
            <w:bookmarkStart w:id="17" w:name="__Fieldmark__22_176135817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76135817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761358176"/>
            <w:bookmarkStart w:id="19" w:name="__Fieldmark__24_176135817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76135817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761358176"/>
            <w:bookmarkStart w:id="21" w:name="__Fieldmark__26_176135817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cp:keywords/>
  <dc:language>en-US</dc:language>
  <cp:lastModifiedBy>Petra Svobodová</cp:lastModifiedBy>
  <cp:lastPrinted>2014-05-20T17:09:00Z</cp:lastPrinted>
  <dcterms:modified xsi:type="dcterms:W3CDTF">2023-10-06T11:00:00Z</dcterms:modified>
  <cp:revision>22</cp:revision>
  <dc:subject/>
  <dc:title>Č</dc:title>
</cp:coreProperties>
</file>