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1152112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15211265"/>
            <w:bookmarkStart w:id="1" w:name="__Fieldmark__6_211521126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1152112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15211265"/>
            <w:bookmarkStart w:id="3" w:name="__Fieldmark__8_21152112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1152112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15211265"/>
            <w:bookmarkStart w:id="5" w:name="__Fieldmark__10_21152112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11521126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15211265"/>
            <w:bookmarkStart w:id="7" w:name="__Fieldmark__12_21152112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11521126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15211265"/>
            <w:bookmarkStart w:id="9" w:name="__Fieldmark__14_21152112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1152112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15211265"/>
            <w:bookmarkStart w:id="11" w:name="__Fieldmark__16_21152112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1152112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15211265"/>
            <w:bookmarkStart w:id="13" w:name="__Fieldmark__18_21152112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1152112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15211265"/>
            <w:bookmarkStart w:id="15" w:name="__Fieldmark__20_21152112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152112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15211265"/>
            <w:bookmarkStart w:id="17" w:name="__Fieldmark__22_21152112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1521126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15211265"/>
            <w:bookmarkStart w:id="19" w:name="__Fieldmark__24_21152112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1521126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15211265"/>
            <w:bookmarkStart w:id="21" w:name="__Fieldmark__26_21152112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