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ásady přípravy a hodnocení programů účelové podpory výzkumu, vývoje a inovací a skupin grantových projektů a jejich dopadů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649945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264994542"/>
            <w:bookmarkStart w:id="1" w:name="__Fieldmark__6_326499454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2649945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264994542"/>
            <w:bookmarkStart w:id="3" w:name="__Fieldmark__8_32649945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2649945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264994542"/>
            <w:bookmarkStart w:id="5" w:name="__Fieldmark__10_32649945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26499454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264994542"/>
            <w:bookmarkStart w:id="7" w:name="__Fieldmark__12_32649945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26499454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264994542"/>
            <w:bookmarkStart w:id="9" w:name="__Fieldmark__14_32649945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26499454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264994542"/>
            <w:bookmarkStart w:id="11" w:name="__Fieldmark__16_32649945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26499454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264994542"/>
            <w:bookmarkStart w:id="13" w:name="__Fieldmark__18_32649945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2649945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264994542"/>
            <w:bookmarkStart w:id="15" w:name="__Fieldmark__20_32649945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2649945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264994542"/>
            <w:bookmarkStart w:id="17" w:name="__Fieldmark__22_32649945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26499454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264994542"/>
            <w:bookmarkStart w:id="19" w:name="__Fieldmark__24_32649945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3-10T08:55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