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54375453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543754534"/>
            <w:bookmarkStart w:id="1" w:name="__Fieldmark__2_354375453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54375453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543754534"/>
            <w:bookmarkStart w:id="3" w:name="__Fieldmark__4_354375453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4375453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543754534"/>
            <w:bookmarkStart w:id="5" w:name="__Fieldmark__6_354375453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54375453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543754534"/>
            <w:bookmarkStart w:id="7" w:name="__Fieldmark__8_354375453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54375453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3543754534"/>
            <w:bookmarkStart w:id="9" w:name="__Fieldmark__9_3543754534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4375453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543754534"/>
            <w:bookmarkStart w:id="11" w:name="__Fieldmark__11_354375453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4375453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543754534"/>
            <w:bookmarkStart w:id="13" w:name="__Fieldmark__13_354375453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4375453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543754534"/>
            <w:bookmarkStart w:id="15" w:name="__Fieldmark__15_354375453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54375453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543754534"/>
            <w:bookmarkStart w:id="17" w:name="__Fieldmark__17_354375453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54375453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543754534"/>
            <w:bookmarkStart w:id="19" w:name="__Fieldmark__19_354375453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