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riority orientovaného výzkumu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49556403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495564038"/>
            <w:bookmarkStart w:id="1" w:name="__Fieldmark__6_249556403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49556403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495564038"/>
            <w:bookmarkStart w:id="3" w:name="__Fieldmark__8_249556403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49556403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495564038"/>
            <w:bookmarkStart w:id="5" w:name="__Fieldmark__10_249556403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49556403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495564038"/>
            <w:bookmarkStart w:id="7" w:name="__Fieldmark__12_249556403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495564038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495564038"/>
            <w:bookmarkStart w:id="9" w:name="__Fieldmark__14_249556403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49556403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495564038"/>
            <w:bookmarkStart w:id="11" w:name="__Fieldmark__16_249556403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49556403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495564038"/>
            <w:bookmarkStart w:id="13" w:name="__Fieldmark__18_249556403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49556403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495564038"/>
            <w:bookmarkStart w:id="15" w:name="__Fieldmark__20_249556403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4955640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495564038"/>
            <w:bookmarkStart w:id="17" w:name="__Fieldmark__22_249556403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49556403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495564038"/>
            <w:bookmarkStart w:id="19" w:name="__Fieldmark__24_249556403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6-12T14:01:00Z</dcterms:modified>
  <cp:revision>19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