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429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429/2014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      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272022443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272022443"/>
      <w:bookmarkStart w:id="1" w:name="__Fieldmark__4_227202244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jmenování členů, předsedy a místopředsedy výzkumné rady Technologické agentury České republiky na druhé funkční období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272022443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272022443"/>
                                  <w:bookmarkStart w:id="3" w:name="__Fieldmark__6_2272022443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272022443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272022443"/>
                                  <w:bookmarkStart w:id="5" w:name="__Fieldmark__8_2272022443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272022443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272022443"/>
                                  <w:bookmarkStart w:id="7" w:name="__Fieldmark__10_2272022443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272022443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272022443"/>
                                  <w:bookmarkStart w:id="9" w:name="__Fieldmark__12_2272022443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27202244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272022443"/>
                                  <w:bookmarkStart w:id="11" w:name="__Fieldmark__14_2272022443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27202244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272022443"/>
                                  <w:bookmarkStart w:id="13" w:name="__Fieldmark__16_2272022443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27202244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272022443"/>
                                  <w:bookmarkStart w:id="15" w:name="__Fieldmark__18_2272022443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27202244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272022443"/>
                                  <w:bookmarkStart w:id="17" w:name="__Fieldmark__20_2272022443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272022443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272022443"/>
                            <w:bookmarkStart w:id="19" w:name="__Fieldmark__6_2272022443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272022443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272022443"/>
                            <w:bookmarkStart w:id="21" w:name="__Fieldmark__8_2272022443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272022443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272022443"/>
                            <w:bookmarkStart w:id="23" w:name="__Fieldmark__10_2272022443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272022443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272022443"/>
                            <w:bookmarkStart w:id="25" w:name="__Fieldmark__12_2272022443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272022443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272022443"/>
                            <w:bookmarkStart w:id="27" w:name="__Fieldmark__14_2272022443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272022443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272022443"/>
                            <w:bookmarkStart w:id="29" w:name="__Fieldmark__16_2272022443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272022443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272022443"/>
                            <w:bookmarkStart w:id="31" w:name="__Fieldmark__18_2272022443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272022443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272022443"/>
                            <w:bookmarkStart w:id="33" w:name="__Fieldmark__20_2272022443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272022443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272022443"/>
                            <w:bookmarkStart w:id="35" w:name="__Fieldmark__25_2272022443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272022443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272022443"/>
                      <w:bookmarkStart w:id="37" w:name="__Fieldmark__25_2272022443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8:00Z</dcterms:created>
  <dc:creator>hrazdilo</dc:creator>
  <dc:description/>
  <cp:keywords/>
  <dc:language>en-US</dc:language>
  <cp:lastModifiedBy>Stachovská Libuše</cp:lastModifiedBy>
  <cp:lastPrinted>2011-10-03T15:08:00Z</cp:lastPrinted>
  <dcterms:modified xsi:type="dcterms:W3CDTF">2014-03-13T12:31:00Z</dcterms:modified>
  <cp:revision>4</cp:revision>
  <dc:subject/>
  <dc:title>     </dc:title>
</cp:coreProperties>
</file>