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 Souhrnnému vyhodnocení výsledků programů výzkumu, vývoje a inovací </w:t>
      </w: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ukončených v roce 2012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74834522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748345223"/>
      <w:bookmarkStart w:id="1" w:name="__Fieldmark__3_274834522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chvaluje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ouhrnné vyhodnocení výsledků programů výzkumu, vývoje a inovací ukončených v roce 2012, uvedené v části III materiálu.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274834522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48345223"/>
      <w:bookmarkStart w:id="3" w:name="__Fieldmark__6_274834522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ukládá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poskytovatelům účelové podpory respektovat doporučení Rady pro výzkum, vývoj a inovace uvedené v části III materiálu při přípravě a realizaci navazujících nebo nových programů účelové podpory podle § 3, odst. 2, písm. b) zákona č. 130/2002 Sb., o podpoře výzkumu, experimentálního vývoje a inovací z veřejných prostředků a o změně některých souvisejících zákonů (zákon o podpoře výzkumu, experimentálního vývoje a inovací), ve znění pozdějších předpisů.</w:t>
      </w:r>
      <w:r>
        <w:rPr/>
      </w:r>
    </w:p>
    <w:p>
      <w:pPr>
        <w:pStyle w:val="Normal"/>
        <w:rPr>
          <w:spacing w:val="50"/>
        </w:rPr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74834522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748345223"/>
      <w:bookmarkStart w:id="5" w:name="__Fieldmark__9_274834522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74834522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748345223"/>
      <w:bookmarkStart w:id="7" w:name="__Fieldmark__12_274834522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74834522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748345223"/>
      <w:bookmarkStart w:id="9" w:name="__Fieldmark__15_274834522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74834522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748345223"/>
      <w:bookmarkStart w:id="11" w:name="__Fieldmark__18_274834522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748345223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748345223"/>
            <w:bookmarkStart w:id="13" w:name="__Fieldmark__21_274834522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,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istr vnitra, </w:t>
            </w:r>
          </w:p>
          <w:p>
            <w:pPr>
              <w:pStyle w:val="Normal"/>
              <w:rPr/>
            </w:pPr>
            <w:r>
              <w:rPr/>
              <w:t xml:space="preserve">ministr průmyslu a obchodu, </w:t>
            </w:r>
          </w:p>
          <w:p>
            <w:pPr>
              <w:pStyle w:val="Normal"/>
              <w:rPr/>
            </w:pPr>
            <w:r>
              <w:rPr/>
              <w:t xml:space="preserve">ministr školství, mládeže a tělovýchovy, </w:t>
            </w:r>
          </w:p>
          <w:p>
            <w:pPr>
              <w:pStyle w:val="Normal"/>
              <w:rPr/>
            </w:pPr>
            <w:r>
              <w:rPr/>
              <w:t xml:space="preserve">ministr obrany, </w:t>
            </w:r>
          </w:p>
          <w:p>
            <w:pPr>
              <w:pStyle w:val="Normal"/>
              <w:rPr/>
            </w:pPr>
            <w:r>
              <w:rPr/>
              <w:t xml:space="preserve">ministr zemědělství, </w:t>
            </w:r>
          </w:p>
          <w:p>
            <w:pPr>
              <w:pStyle w:val="Normal"/>
              <w:rPr/>
            </w:pPr>
            <w:r>
              <w:rPr/>
              <w:t>ministr zdravotnictví,</w:t>
            </w:r>
          </w:p>
          <w:p>
            <w:pPr>
              <w:pStyle w:val="Normal"/>
              <w:rPr/>
            </w:pPr>
            <w:r>
              <w:rPr/>
              <w:t xml:space="preserve">předseda Grantové agentury </w:t>
            </w:r>
          </w:p>
          <w:p>
            <w:pPr>
              <w:pStyle w:val="Normal"/>
              <w:rPr/>
            </w:pPr>
            <w:r>
              <w:rPr/>
              <w:t>České republiky,</w:t>
            </w:r>
          </w:p>
          <w:p>
            <w:pPr>
              <w:pStyle w:val="Normal"/>
              <w:rPr/>
            </w:pPr>
            <w:r>
              <w:rPr/>
              <w:t xml:space="preserve">předsedkyně Technologické agentury </w:t>
            </w:r>
          </w:p>
          <w:p>
            <w:pPr>
              <w:pStyle w:val="Normal"/>
              <w:rPr/>
            </w:pPr>
            <w:r>
              <w:rPr/>
              <w:t>České republiky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74834522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748345223"/>
            <w:bookmarkStart w:id="15" w:name="__Fieldmark__23_274834522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9:00Z</dcterms:created>
  <dc:creator>Lukáš Levák</dc:creator>
  <dc:description/>
  <cp:keywords/>
  <dc:language>en-US</dc:language>
  <cp:lastModifiedBy>Vítek Tomáš</cp:lastModifiedBy>
  <cp:lastPrinted>2012-01-12T12:26:00Z</cp:lastPrinted>
  <dcterms:modified xsi:type="dcterms:W3CDTF">2014-03-19T09:22:00Z</dcterms:modified>
  <cp:revision>6</cp:revision>
  <dc:subject/>
  <dc:title>Návrh usnesení</dc:title>
</cp:coreProperties>
</file>