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357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60" w:after="0"/>
        <w:ind w:firstLine="357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spacing w:before="120" w:after="0"/>
        <w:jc w:val="both"/>
        <w:rPr/>
      </w:pPr>
      <w:r>
        <w:rPr/>
        <w:t>Vládní Výbor pro EU svým usnesením z 3.5.2010, č. 14, schválil Národní kosmický plán (NKP 2010). NKP 2010 byl zpracován Ministerstvem dopravy ve spolupráci s MŠMT, MPO a  vládním zmocněncem pro kandidaturu ČR na umístění agentury (GSA) a projednáván s dalšími státními úřady, akademickou sférou, průmyslem a jinými relevantními subjekty. NKP 2010 byl schválen na období 2010-2016. NKP totiž určoval vizi a střednědobé cíle a kritéria pro hodnocení jejich dosažení, přičemž právě střednědobé cíle byly stanoveny na rok 2016. K tomuto datu pak měl být formulován nový nebo revidovaný NKP.</w:t>
      </w:r>
    </w:p>
    <w:p>
      <w:pPr>
        <w:pStyle w:val="Normal"/>
        <w:spacing w:before="60" w:after="0"/>
        <w:jc w:val="both"/>
        <w:rPr/>
      </w:pPr>
      <w:r>
        <w:rPr>
          <w:b/>
        </w:rPr>
        <w:t>Vzhledem k tomu, že ČR splnila všechna hodnotící kritéria odpovídající střednědobým cílům NKP 2010 již v roce 2013, tj. více než tři roky před původním termínem, rozhodla</w:t>
      </w:r>
      <w:r>
        <w:rPr/>
        <w:t xml:space="preserve"> dne 30.9.2013 na svém 12. zasedání </w:t>
      </w:r>
      <w:r>
        <w:rPr>
          <w:b/>
        </w:rPr>
        <w:t xml:space="preserve">Koordinační rada ministra dopravy pro kosmické aktivity </w:t>
      </w:r>
      <w:r>
        <w:rPr/>
        <w:t xml:space="preserve">zřízená v souladu s usnesením vlády z 20.4.2011, č. 282, </w:t>
      </w:r>
      <w:r>
        <w:rPr>
          <w:b/>
        </w:rPr>
        <w:t>o zahájení přípravy nového NKP na období 2014-2019</w:t>
      </w:r>
      <w:r>
        <w:rPr/>
        <w:t xml:space="preserve"> (NKP 2014). Za tímto účelem zřídila pracovní skupinu pod vedením MD, do které byli dále nominováni zástupci MŠMT, MPO, MŽP, MZV, Ministerstva obrany, Úřadu vlády ČR (EU a RVVI), TAČR, Svazu průmyslu a dopravy ČR, Asociace malých a středních podniků a živnostníků ČR, České vesmírné aliance, Sdružení pro dopravní telematiku, Asociace leteckých výrobců ČR, Akademie věd ČR, ČVUT Praha, VUT Brno, Univerzity Karlovy, Slezské univerzity v Opavě a Západočeské univerzity v Plzni. Příprava NKP 2014 byla úzce koordinována i s Evropskou kosmickou agenturou (ESA).</w:t>
      </w:r>
    </w:p>
    <w:p>
      <w:pPr>
        <w:pStyle w:val="Normal"/>
        <w:spacing w:before="60" w:after="0"/>
        <w:jc w:val="both"/>
        <w:rPr/>
      </w:pPr>
      <w:r>
        <w:rPr>
          <w:b/>
        </w:rPr>
        <w:t>NKP 2014 představuje strategii ČR v dalším rozvoji kapacit a schopností jejího průmyslu a akademické sféry a v maximalizaci návratnosti veřejných investic v oblasti kosmických aktivit.</w:t>
      </w:r>
      <w:r>
        <w:rPr/>
        <w:t xml:space="preserve"> Kosmické aktivity jsou veškeré průmyslové a vědecké činnosti, které směřují k využití možností a příležitostí, které kosmický prostor skýtá pro společnost. Kosmické aktivity přitom zahrnují oblast družicové navigace, družicové telekomunikace, pozorování Země, nosných raket, sledování stavu kosmického prostoru, mikrogravitace, pilotovaných letů, průzkumu vesmíru, vědy o vesmíru a oblast aplikací a služeb navázaných na využití získaných dat.</w:t>
      </w:r>
    </w:p>
    <w:p>
      <w:pPr>
        <w:pStyle w:val="Normal"/>
        <w:spacing w:before="60" w:after="0"/>
        <w:jc w:val="both"/>
        <w:rPr/>
      </w:pPr>
      <w:r>
        <w:rPr>
          <w:b/>
        </w:rPr>
        <w:t>NKP 2014 je určen řídícím složkám státu</w:t>
      </w:r>
      <w:r>
        <w:rPr/>
        <w:t xml:space="preserve"> (exekutivě a legislativě) </w:t>
      </w:r>
      <w:r>
        <w:rPr>
          <w:b/>
        </w:rPr>
        <w:t>k tomu, aby s využitím jeho analýz a doporučení rozhodly o úrovni podpory oblasti kosmických aktivit v ČR, zejména pokud jde o financování a další optimalizaci řízení této oblasti.</w:t>
      </w:r>
    </w:p>
    <w:p>
      <w:pPr>
        <w:pStyle w:val="Normal"/>
        <w:spacing w:before="60" w:after="0"/>
        <w:jc w:val="both"/>
        <w:rPr/>
      </w:pPr>
      <w:r>
        <w:rPr>
          <w:b/>
        </w:rPr>
        <w:t>Hlavním cílem NKP 2014 je zvýšení mezinárodní konkurenceschopnosti ČR a její technologické a inovační úrovně.</w:t>
      </w:r>
      <w:r>
        <w:rPr/>
        <w:t xml:space="preserve"> Kosmické aktivity totiž již dávno nejsou jen vědeckou disciplínou, ale zejména hospodářskou disciplínou s obrovským společenským, politickým, strategickým a bezpečnostním potenciálem. Zapojení ČR do kosmických aktivit totiž rozhoduje o jejím postavení v rámci mezinárodního společenství států, hlavně mezi technologicky nejvyspělejšími státy Evropy a světa, a o pozici českých subjektů v mezinárodní hospodářské soutěži, tj. v mezinárodním konkurenčním prostředí.</w:t>
      </w:r>
    </w:p>
    <w:p>
      <w:pPr>
        <w:pStyle w:val="Normal"/>
        <w:spacing w:before="60" w:after="0"/>
        <w:jc w:val="both"/>
        <w:rPr/>
      </w:pPr>
      <w:r>
        <w:rPr/>
        <w:t xml:space="preserve">NKP 2014 opět určuje cíle a kritéria pro hodnocení jejich dosažení. NKP 2014 mj. obsahuje i doporučení týkající se financování oblasti kosmických aktivit, zejména pak navýšení účasti na volitelných programech ESA a zřízení národního kosmického programu, a také institucionálního zabezpečení této oblast ve formě zřízení národní kosmické agentury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NKP 2014 sám o sobě nemá dopad na státní rozpočet, neboť schválením NKP 2014 zároveň nedochází ke schvalování použití nových finančních prostředků. NKP 2014 je nicméně podkladem pro další rozhodování, které – bude-li v souladu s ním – bude mít na státní rozpočet dopad.</w:t>
      </w:r>
    </w:p>
    <w:p>
      <w:pPr>
        <w:pStyle w:val="Normal"/>
        <w:spacing w:before="60" w:after="0"/>
        <w:jc w:val="both"/>
        <w:rPr/>
      </w:pPr>
      <w:r>
        <w:rPr/>
        <w:t>Předkládaný materiál nemá vliv na rovné příležitosti mužů a žen, ani na životní prostředí.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4:00Z</dcterms:created>
  <dc:creator>Kobera Václav, Mgr.;701;225131324</dc:creator>
  <dc:description/>
  <cp:keywords/>
  <dc:language>en-US</dc:language>
  <cp:lastModifiedBy>MD</cp:lastModifiedBy>
  <dcterms:modified xsi:type="dcterms:W3CDTF">2014-09-08T07:41:00Z</dcterms:modified>
  <cp:revision>5</cp:revision>
  <dc:subject/>
  <dc:title>Vládní Výbor pro Evropskou unii (EU) uložil v bodě II</dc:title>
</cp:coreProperties>
</file>