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ŮVODOVÁ ZPRÁVA</w:t>
      </w:r>
    </w:p>
    <w:p>
      <w:pPr>
        <w:pStyle w:val="Normal"/>
        <w:tabs>
          <w:tab w:val="clear" w:pos="708"/>
          <w:tab w:val="center" w:pos="4536" w:leader="none"/>
          <w:tab w:val="right" w:pos="9072" w:leader="none"/>
        </w:tabs>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 Obecná část</w:t>
      </w:r>
    </w:p>
    <w:p>
      <w:pPr>
        <w:pStyle w:val="Normal"/>
        <w:tabs>
          <w:tab w:val="clear" w:pos="708"/>
          <w:tab w:val="right" w:pos="426" w:leader="none"/>
        </w:tabs>
        <w:spacing w:lineRule="auto" w:line="240" w:before="0" w:after="0"/>
        <w:jc w:val="both"/>
        <w:rPr/>
      </w:pPr>
      <w:r>
        <w:rPr>
          <w:rFonts w:eastAsia="Times New Roman" w:cs="Times New Roman" w:ascii="Times New Roman" w:hAnsi="Times New Roman"/>
          <w:sz w:val="24"/>
          <w:szCs w:val="24"/>
        </w:rPr>
        <w:t>Předkládaný návrh zapracovává stěžejní pojmy a ustanovení zavedené novým nařízením Komise (EU)</w:t>
      </w:r>
      <w:r>
        <w:rPr>
          <w:rFonts w:cs="Times New Roman" w:ascii="Times New Roman" w:hAnsi="Times New Roman"/>
          <w:sz w:val="24"/>
          <w:szCs w:val="24"/>
        </w:rPr>
        <w:t xml:space="preserve"> </w:t>
      </w:r>
      <w:r>
        <w:rPr>
          <w:rFonts w:eastAsia="Times New Roman" w:cs="Times New Roman" w:ascii="Times New Roman" w:hAnsi="Times New Roman"/>
          <w:sz w:val="24"/>
          <w:szCs w:val="24"/>
        </w:rPr>
        <w:t>č. 651/2014 ze dne 17. června 2014, kterým se v souladu s články 107 a 108 Smlouvy prohlašují určité kategorie podpory za slučitelné s vnitřním trhem (dále jen „nařízení Komise č. 651/2014“). Jedná se pouze o technické změny zapříčiněné zásadními změnami v souvisejících předpisech Evropské unie. P</w:t>
      </w:r>
      <w:r>
        <w:rPr>
          <w:rFonts w:eastAsia="Times New Roman" w:cs="Times New Roman" w:ascii="Times New Roman" w:hAnsi="Times New Roman"/>
          <w:color w:val="000000"/>
          <w:sz w:val="24"/>
          <w:szCs w:val="24"/>
        </w:rPr>
        <w:t>ředmětný materiál je tedy především návrhem implementačního, resp. transpozičního předpisu, u něhož není dána možnost diskrece a současně nejde nad rámec požadavků práva EU. Ačkoli v tomto případě není předkladatel s odkazem na bod 3.8 písm. h) Obecných zásad pro hodnocení dopadů regulace povinen provést zpracování RIA podle Obecných zásad, bylo toto zhodnocení dopadů předpokládaných změn, včetně výběru a vyhodnocení variant nejvhodnějšího řešení, provedeno, a to s ohledem na potřebu posoudit adekvátnost a nezbytnost takové úpravy ve světle přímo aplikovatelných evropských pravidel pro slučitelnost státní či veřejné podpory.</w:t>
      </w:r>
    </w:p>
    <w:p>
      <w:pPr>
        <w:pStyle w:val="Normal"/>
        <w:tabs>
          <w:tab w:val="clear" w:pos="708"/>
          <w:tab w:val="right" w:pos="426"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tabs>
          <w:tab w:val="clear" w:pos="708"/>
          <w:tab w:val="right" w:pos="42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Závěrečná zpráva z hodnocení dopadů regulace</w:t>
      </w:r>
    </w:p>
    <w:p>
      <w:pPr>
        <w:pStyle w:val="Normal"/>
        <w:tabs>
          <w:tab w:val="clear" w:pos="708"/>
          <w:tab w:val="right" w:pos="42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right" w:pos="426" w:leader="none"/>
        </w:tabs>
        <w:spacing w:lineRule="auto" w:line="240" w:before="0" w:after="12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Shrnutí závěrečné zprávy RIA (zpracované podle Přílohy č. 3 Obecných zásad)</w:t>
      </w:r>
    </w:p>
    <w:p>
      <w:pPr>
        <w:pStyle w:val="Normal"/>
        <w:numPr>
          <w:ilvl w:val="0"/>
          <w:numId w:val="5"/>
        </w:numPr>
        <w:tabs>
          <w:tab w:val="clear" w:pos="708"/>
          <w:tab w:val="right" w:pos="426" w:leader="none"/>
        </w:tabs>
        <w:spacing w:lineRule="auto" w:line="240" w:before="0" w:after="120"/>
        <w:jc w:val="center"/>
        <w:rPr/>
      </w:pPr>
      <w:r>
        <w:rPr/>
        <w:t>Základní identifikační údaje</w:t>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187" w:hRule="atLeast"/>
        </w:trPr>
        <w:tc>
          <w:tcPr>
            <w:tcW w:w="9072" w:type="dxa"/>
            <w:gridSpan w:val="2"/>
            <w:tcBorders>
              <w:top w:val="single" w:sz="12" w:space="0" w:color="000000"/>
              <w:left w:val="single" w:sz="12" w:space="0" w:color="000000"/>
              <w:bottom w:val="single" w:sz="4" w:space="0" w:color="000000"/>
              <w:right w:val="single" w:sz="12" w:space="0" w:color="000000"/>
            </w:tcBorders>
            <w:vAlign w:val="bottom"/>
          </w:tcPr>
          <w:p>
            <w:pPr>
              <w:pStyle w:val="Normal"/>
              <w:tabs>
                <w:tab w:val="clear" w:pos="708"/>
                <w:tab w:val="right" w:pos="426" w:leader="none"/>
              </w:tabs>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Název návrhu zákona: </w:t>
            </w:r>
          </w:p>
          <w:p>
            <w:pPr>
              <w:pStyle w:val="Normal"/>
              <w:tabs>
                <w:tab w:val="clear" w:pos="708"/>
                <w:tab w:val="right" w:pos="426" w:leader="none"/>
              </w:tabs>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tc>
      </w:tr>
      <w:tr>
        <w:trPr>
          <w:trHeight w:val="979" w:hRule="atLeast"/>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Zpracovatel / zástupce předkladatele: </w:t>
            </w:r>
          </w:p>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rPr>
              <w:t>MPR</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ředpokládaný termín nabytí účinnosti, v případě dělené účinnosti rozveďte</w:t>
            </w:r>
          </w:p>
        </w:tc>
      </w:tr>
      <w:tr>
        <w:trPr>
          <w:trHeight w:val="1080" w:hRule="atLeast"/>
        </w:trPr>
        <w:tc>
          <w:tcPr>
            <w:tcW w:w="9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Implementace práva EU: </w:t>
            </w:r>
            <w:r>
              <w:fldChar w:fldCharType="begin">
                <w:ffData>
                  <w:name w:val="__Fieldmark__0_4273310724"/>
                  <w:enabled/>
                  <w:ddList>
                    <w:result w:val="1"/>
                    <w:listEntry w:val="Vyberte Ano / Ne"/>
                    <w:listEntry w:val="Ano"/>
                    <w:listEntry w:val="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0" w:name="__Fieldmark__0_4273310724"/>
            <w:bookmarkStart w:id="1" w:name="__Fieldmark__0_4273310724"/>
            <w:bookmarkEnd w:id="1"/>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p</w:t>
            </w:r>
            <w:r>
              <w:rPr>
                <w:rFonts w:eastAsia="Times New Roman" w:cs="Times New Roman" w:ascii="Times New Roman" w:hAnsi="Times New Roman"/>
                <w:bCs/>
                <w:color w:val="000000"/>
                <w:sz w:val="24"/>
                <w:szCs w:val="24"/>
              </w:rPr>
              <w:t xml:space="preserve">okud zvolíte Ano): formální promítnutí Nařízeni Komise 2014/651/EU do vnitrostátního právního předpisu </w:t>
            </w:r>
          </w:p>
          <w:p>
            <w:pPr>
              <w:pStyle w:val="Normal"/>
              <w:tabs>
                <w:tab w:val="clear" w:pos="708"/>
                <w:tab w:val="right" w:pos="426" w:leader="none"/>
              </w:tabs>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bCs/>
                <w:color w:val="000000"/>
                <w:sz w:val="24"/>
                <w:szCs w:val="24"/>
              </w:rPr>
              <w:t xml:space="preserve">- uveďte termín stanovený pro implementaci: </w:t>
            </w:r>
            <w:r>
              <w:fldChar w:fldCharType="begin">
                <w:ffData>
                  <w:name w:val="Unnamed"/>
                  <w:enabled/>
                  <w:calcOnExit w:val="0"/>
                  <w:textInput/>
                </w:ffData>
              </w:fldChar>
            </w:r>
            <w:r>
              <w:rPr>
                <w:sz w:val="24"/>
                <w:szCs w:val="24"/>
                <w:bCs/>
                <w:rFonts w:eastAsia="Times New Roman" w:cs="Times New Roman" w:ascii="Times New Roman" w:hAnsi="Times New Roman"/>
                <w:color w:val="000000"/>
              </w:rPr>
              <w:instrText xml:space="preserve"> FORMTEXT </w:instrTex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separate"/>
            </w:r>
            <w:r>
              <w:rPr>
                <w:rFonts w:eastAsia="Times New Roman" w:cs="Times New Roman" w:ascii="Times New Roman" w:hAnsi="Times New Roman"/>
                <w:bCs/>
                <w:color w:val="000000"/>
                <w:sz w:val="24"/>
                <w:szCs w:val="24"/>
              </w:rPr>
              <w:t>1. 1</w: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end"/>
            </w:r>
            <w:r>
              <w:rPr>
                <w:rFonts w:eastAsia="Times New Roman" w:cs="Times New Roman" w:ascii="Times New Roman" w:hAnsi="Times New Roman"/>
                <w:i/>
                <w:iCs/>
                <w:color w:val="000000"/>
                <w:sz w:val="24"/>
                <w:szCs w:val="24"/>
              </w:rPr>
              <w:t xml:space="preserve">. </w:t>
            </w:r>
            <w:r>
              <w:fldChar w:fldCharType="begin">
                <w:ffData>
                  <w:name w:val="Unnamed Copy 1"/>
                  <w:enabled/>
                  <w:calcOnExit w:val="0"/>
                  <w:textInput/>
                </w:ffData>
              </w:fldChar>
            </w:r>
            <w:r>
              <w:rPr>
                <w:sz w:val="24"/>
                <w:szCs w:val="24"/>
                <w:bCs/>
                <w:rFonts w:eastAsia="Times New Roman" w:cs="Times New Roman" w:ascii="Times New Roman" w:hAnsi="Times New Roman"/>
                <w:color w:val="000000"/>
              </w:rPr>
              <w:instrText xml:space="preserve"> FORMTEXT </w:instrTex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separate"/>
            </w:r>
            <w:r>
              <w:rPr>
                <w:rFonts w:eastAsia="Times New Roman" w:cs="Times New Roman" w:ascii="Times New Roman" w:hAnsi="Times New Roman"/>
                <w:bCs/>
                <w:color w:val="000000"/>
                <w:sz w:val="24"/>
                <w:szCs w:val="24"/>
              </w:rPr>
              <w:t>2015</w:t>
            </w:r>
            <w:r/>
            <w:r>
              <w:rPr>
                <w:sz w:val="24"/>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r>
          </w:p>
          <w:p>
            <w:pPr>
              <w:pStyle w:val="Normal"/>
              <w:tabs>
                <w:tab w:val="clear" w:pos="708"/>
                <w:tab w:val="right" w:pos="426" w:leader="none"/>
              </w:tabs>
              <w:spacing w:lineRule="auto" w:line="240" w:before="0" w:after="0"/>
              <w:jc w:val="both"/>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bCs/>
                <w:color w:val="000000"/>
                <w:sz w:val="24"/>
                <w:szCs w:val="24"/>
              </w:rPr>
              <w:t xml:space="preserve">- uveďte, zda jde návrh nad rámec požadavků stanovených předpisem EU?: </w:t>
            </w:r>
            <w:r>
              <w:fldChar w:fldCharType="begin">
                <w:ffData>
                  <w:name w:val="__Fieldmark__3_4273310724"/>
                  <w:enabled/>
                  <w:ddList>
                    <w:result w:val="2"/>
                    <w:listEntry w:val="Vyberte Ano / Ne"/>
                    <w:listEntry w:val="Ano"/>
                    <w:listEntry w:val="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2" w:name="__Fieldmark__3_4273310724"/>
            <w:bookmarkStart w:id="3" w:name="__Fieldmark__3_4273310724"/>
            <w:bookmarkEnd w:id="3"/>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i/>
                <w:color w:val="000000"/>
                <w:sz w:val="24"/>
                <w:szCs w:val="24"/>
              </w:rPr>
            </w:r>
          </w:p>
        </w:tc>
      </w:tr>
      <w:tr>
        <w:trPr/>
        <w:tc>
          <w:tcPr>
            <w:tcW w:w="9072"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2. Cíl návrhu zákona </w:t>
            </w:r>
          </w:p>
        </w:tc>
      </w:tr>
      <w:tr>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Dosažení souladu s unijním právem změnou české legislativy v těch částech zákona, které se v důsledku přímé aplikovatelnosti odlišných definic základních pojmů obsažených v nařízení Komise </w:t>
            </w:r>
            <w:r>
              <w:rPr>
                <w:rFonts w:eastAsia="Times New Roman" w:cs="Times New Roman" w:ascii="Times New Roman" w:hAnsi="Times New Roman"/>
                <w:sz w:val="24"/>
                <w:szCs w:val="24"/>
              </w:rPr>
              <w:t xml:space="preserve">č. 651/2014 </w:t>
            </w:r>
            <w:r>
              <w:rPr>
                <w:rFonts w:eastAsia="Times New Roman" w:cs="Times New Roman" w:ascii="Times New Roman" w:hAnsi="Times New Roman"/>
                <w:bCs/>
                <w:color w:val="000000"/>
                <w:sz w:val="24"/>
                <w:szCs w:val="24"/>
              </w:rPr>
              <w:t xml:space="preserve">de facto zneplatňují. Přestože je nařízení Komise </w:t>
            </w:r>
            <w:r>
              <w:rPr>
                <w:rFonts w:eastAsia="Times New Roman" w:cs="Times New Roman" w:ascii="Times New Roman" w:hAnsi="Times New Roman"/>
                <w:sz w:val="24"/>
                <w:szCs w:val="24"/>
              </w:rPr>
              <w:t xml:space="preserve">č. 651/2014 </w:t>
            </w:r>
            <w:r>
              <w:rPr>
                <w:rFonts w:eastAsia="Times New Roman" w:cs="Times New Roman" w:ascii="Times New Roman" w:hAnsi="Times New Roman"/>
                <w:bCs/>
                <w:color w:val="000000"/>
                <w:sz w:val="24"/>
                <w:szCs w:val="24"/>
              </w:rPr>
              <w:t xml:space="preserve">přímo použitelné a reprodukce jeho obsahu do vnitrostátního právního aktu není a priori žádoucí (34/73 Variola), existují výjimky z tohoto pravidla, a to v zájmu jednolitosti a srozumitelnosti, pokud je nařízení příliš obecné, nebo jedná-li se o rámcové nařízení, které samo předpokládá vydání národního prováděcího předpisu. </w:t>
            </w:r>
          </w:p>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ředkladatel proto v zájmu lepší aplikovatelnosti, srozumitelnosti a jednoznačnosti modernizovaných pravidel veřejné podpory navrhuje sjednocení vnitrostátní a evropské legislativy v podobě předkládaného návrhu. Cílem návrhu je předejít z hlediska principu přímého účinku (použitelnosti) práva EU případným kolizím přímo použitelné normy práva EU s normou národní.</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keepNext w:val="true"/>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 </w:t>
            </w:r>
            <w:r>
              <w:rPr>
                <w:rFonts w:eastAsia="Times New Roman" w:cs="Times New Roman" w:ascii="Times New Roman" w:hAnsi="Times New Roman"/>
                <w:color w:val="000000"/>
                <w:sz w:val="24"/>
                <w:szCs w:val="24"/>
              </w:rPr>
              <w:t>Agregované</w:t>
            </w:r>
            <w:r>
              <w:rPr>
                <w:rFonts w:eastAsia="Times New Roman" w:cs="Times New Roman" w:ascii="Times New Roman" w:hAnsi="Times New Roman"/>
                <w:bCs/>
                <w:color w:val="000000"/>
                <w:sz w:val="24"/>
                <w:szCs w:val="24"/>
              </w:rPr>
              <w:t xml:space="preserve"> dopady návrhu zákona</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1 Dopady na státní rozpočet a ostatní veřejné rozpočty: </w:t>
            </w:r>
            <w:r>
              <w:fldChar w:fldCharType="begin">
                <w:ffData>
                  <w:name w:val="__Fieldmark__4_4273310724"/>
                  <w:enabled/>
                  <w:ddList>
                    <w:result w:val="0"/>
                    <w:listEntry w:val="Ne"/>
                    <w:listEntry w:val="Ano"/>
                    <w:listEntry w:val="Vyberte Ano / 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4" w:name="__Fieldmark__4_4273310724"/>
            <w:bookmarkStart w:id="5" w:name="__Fieldmark__4_4273310724"/>
            <w:bookmarkEnd w:id="5"/>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3.2 Dopady na podnikatelské subjekty: </w:t>
            </w:r>
            <w:r>
              <w:fldChar w:fldCharType="begin">
                <w:ffData>
                  <w:name w:val="__Fieldmark__5_4273310724"/>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6" w:name="__Fieldmark__5_4273310724"/>
            <w:bookmarkStart w:id="7" w:name="__Fieldmark__5_4273310724"/>
            <w:bookmarkEnd w:id="7"/>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i/>
                <w:color w:val="000000"/>
                <w:sz w:val="24"/>
                <w:szCs w:val="24"/>
              </w:rPr>
              <w:t xml:space="preserve"> </w:t>
            </w:r>
          </w:p>
        </w:tc>
      </w:tr>
      <w:tr>
        <w:trPr>
          <w:trHeight w:val="1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3 Dopady na územní samosprávné celky (obce, kraje) </w:t>
            </w:r>
            <w:r>
              <w:fldChar w:fldCharType="begin">
                <w:ffData>
                  <w:name w:val="__Fieldmark__6_4273310724"/>
                  <w:enabled/>
                  <w:ddList>
                    <w:result w:val="0"/>
                    <w:listEntry w:val="Ne"/>
                    <w:listEntry w:val="Ano"/>
                    <w:listEntry w:val="Vyberte Ano / 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8" w:name="__Fieldmark__6_4273310724"/>
            <w:bookmarkStart w:id="9" w:name="__Fieldmark__6_4273310724"/>
            <w:bookmarkEnd w:id="9"/>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4 Sociální dopady: </w:t>
            </w:r>
            <w:r>
              <w:fldChar w:fldCharType="begin">
                <w:ffData>
                  <w:name w:val="__Fieldmark__7_4273310724"/>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10" w:name="__Fieldmark__7_4273310724"/>
            <w:bookmarkStart w:id="11" w:name="__Fieldmark__7_4273310724"/>
            <w:bookmarkEnd w:id="11"/>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5 Dopady na životní prostředí: </w:t>
            </w:r>
            <w:r>
              <w:fldChar w:fldCharType="begin">
                <w:ffData>
                  <w:name w:val="__Fieldmark__8_4273310724"/>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12" w:name="__Fieldmark__8_4273310724"/>
            <w:bookmarkStart w:id="13" w:name="__Fieldmark__8_4273310724"/>
            <w:bookmarkEnd w:id="13"/>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bl>
    <w:p>
      <w:pPr>
        <w:pStyle w:val="Normal"/>
        <w:tabs>
          <w:tab w:val="clear" w:pos="708"/>
          <w:tab w:val="right" w:pos="426"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1. Důvod předložení a cíle</w:t>
      </w:r>
    </w:p>
    <w:p>
      <w:pPr>
        <w:pStyle w:val="Normal"/>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1 Název</w:t>
      </w:r>
    </w:p>
    <w:p>
      <w:pPr>
        <w:pStyle w:val="Normal"/>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2 Definice problému</w:t>
      </w:r>
    </w:p>
    <w:p>
      <w:pPr>
        <w:pStyle w:val="Normal"/>
        <w:spacing w:lineRule="auto" w:line="240" w:before="0" w:after="120"/>
        <w:jc w:val="both"/>
        <w:rPr/>
      </w:pPr>
      <w:r>
        <w:rPr>
          <w:rFonts w:eastAsia="Times New Roman" w:cs="Times New Roman" w:ascii="Times New Roman" w:hAnsi="Times New Roman"/>
          <w:sz w:val="24"/>
          <w:szCs w:val="24"/>
        </w:rPr>
        <w:t xml:space="preserve">Dne 1. července 2014 nabyla účinnosti nová evropská právní úprava podmínek pro poskytování státní podpory pro výzkum, vývoj a inovace (VaVaI). Nařízení Komise </w:t>
      </w:r>
      <w:r>
        <w:rPr>
          <w:rFonts w:cs="Times New Roman" w:ascii="Times New Roman" w:hAnsi="Times New Roman"/>
          <w:sz w:val="24"/>
          <w:szCs w:val="24"/>
        </w:rPr>
        <w:t xml:space="preserve">č. 651/2014 </w:t>
      </w:r>
      <w:r>
        <w:rPr>
          <w:rFonts w:eastAsia="Times New Roman" w:cs="Times New Roman" w:ascii="Times New Roman" w:hAnsi="Times New Roman"/>
          <w:sz w:val="24"/>
          <w:szCs w:val="24"/>
        </w:rPr>
        <w:t xml:space="preserve">, má sice přímou aplikovatelnost ve všech členských státech Evropské unie, avšak odborná praxe se opakovaně dožaduje promítnutí těchto pravidel do národní legislativy stejně, jako tomu bylo při předchozí evropské právní úpravě [, nařízení komise (ES) č. 800/2008, kterým se v souladu s články 87 a 88 Smlouvy o ES prohlašují určité kategorie za slučitelné se společným trhem (obecné nařízení o blokových výjimkách) a vysvětlující Sdělení Komise: Rámec Společenství pro státní podporu výzkumu, vývoje a inovací (2006/C 323/01)]. </w:t>
      </w:r>
    </w:p>
    <w:p>
      <w:pPr>
        <w:pStyle w:val="Normal"/>
        <w:spacing w:lineRule="auto" w:line="240" w:before="0" w:after="120"/>
        <w:jc w:val="both"/>
        <w:rPr/>
      </w:pPr>
      <w:r>
        <w:rPr>
          <w:rFonts w:eastAsia="Times New Roman" w:cs="Times New Roman" w:ascii="Times New Roman" w:hAnsi="Times New Roman"/>
          <w:sz w:val="24"/>
          <w:szCs w:val="24"/>
        </w:rPr>
        <w:t>Současně od 1. července 2014 nabyl účinnosti nový Rámec pro státní podporu výzkumu, vývoje a inovací publikovaný v Úředním věstníku Evropské unie jako Sdělení Komise – Rámec pro státní podporu výzkumu, vývoje a inovací (Úř. věst. 2014/C 198/01), které nahrazuje dosavadní Rámec Společenství pro státní podporu výzkumu, vývoje a inovací (2006/C 323/01). Tento dokument sice není pro členské státy přímo aplikovatelným právním předpisem, ale představuje pro ně minimálně stejně důležitý pohled Evropské komise na problematiku posuzování slučitelnosti veřejné podpory ve výzkumu a vývoji s vnitřním trhem. Zároveň členské země vyzývá, aby v souladu s čl. 108 odst. 1 Smlouvy o fungování Evropské unie v případě potřeby provedly změny ke sladění svých stávajících režimů podpory v oblasti VaVaI s tímto Rámcem nejpozději do 1. ledna 2015 a dále, aby udělily svůj výslovný, bezpodmínečný souhlas s příslušnými navrženými opatřeními. Evropská komise v tomto dokumentu předem deklaruje podrobná pravidla, podle kterých slučitelnost veřejných podpor hodnotí.</w:t>
      </w:r>
    </w:p>
    <w:p>
      <w:pPr>
        <w:pStyle w:val="Normal"/>
        <w:spacing w:lineRule="auto" w:line="240" w:before="0" w:after="1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Souběžně tak nyní platí dvě právní úpravy (evropská a národní), z nichž jedna - nařízení Komise č. 651/2014 - významným způsobem zasahuje do druhé - zákona č. 130/2002 Sb., o podpoře výzkumu experimentálního vývoje a inovací z veřejných prostředků a o změně některých souvisejících zákonů (zákon o podpoře výzkumu, experimentálního vývoje a inovací), ve znění pozdějších předpisů (dále jen „zákon o podpoře výzkumu, experimentálního vývoje a inovací“). Díky tomu se některá jinak upravená ustanovení národní legislativy dostávají do kolize s úpravou v nařízení Komise č. 651/2014, čímž dochází k situaci, kdy některá ustanovení zákona o podpoře výzkumu, experimentálního vývoje a inovací nelze nadále v jejich stávajícím znění uplatňovat. Protože Evropské právo má přednost před vnitrostátními právními předpisy, což znamená, že v případě, že se vnitrostátní právní předpis dostane do rozporu s evropským předpisem, musí orgány členského státu uplatnit ustanovení evropské. Vnitrostátní právní předpisy se tímto sice nezrušují, ani neodvolávají, ale jejich závaznost je fakticky pozastavena, což významným způsobem ztěžuje využívání národního právního předpisu v každodenní praxi a to jak na straně poskytovatelů podpory, tak na straně příjemců podpor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žené změny zákona o podpoře výzkumu, experimentálního vývoje a inovací jsou proto nezbytné pro dosažení vyšší přehlednosti právní úpravy, snadnější aplikovatelnosti i její interpretační jednoznačnost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3 Popis existujícího právního stavu v dané oblasti</w:t>
      </w:r>
    </w:p>
    <w:p>
      <w:pPr>
        <w:pStyle w:val="Normal"/>
        <w:spacing w:lineRule="auto" w:line="240" w:before="0" w:after="120"/>
        <w:jc w:val="both"/>
        <w:rPr/>
      </w:pPr>
      <w:r>
        <w:rPr>
          <w:rFonts w:eastAsia="Times New Roman" w:cs="Times New Roman" w:ascii="Times New Roman" w:hAnsi="Times New Roman"/>
          <w:sz w:val="24"/>
          <w:szCs w:val="24"/>
        </w:rPr>
        <w:t>Současný zákon o podpoře výzkumu, experimentálního vývoje a inovací nabyl účinnosti k 1. červenci 2002. V průběhu účinnosti byl zákon několikrát novelizován, a to i z důvodu dosažení souladu s pravidly pro poskytování veřejné podpory na VaVaI. Evropská právní úprava však byla nyní změněna a od 1. července 2014 platí nová pravidla pro státní podporu VaVa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ropská úprava významným způsobem mění platné znění zákona o podpoře výzkumu, experimentálního vývoje a inovací z veřejných prostředků, a to zejména v první třetině zákona.</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Především se mění základní terminologie a pojmy, ze kterých zákon o podpoře výzkumu, experimentálního vývoje a inovací vychází. Jde např. o zavedení definice pojmu průmyslový výzkum, změnu pojmů aplikovaný výzkum a experimentální vývoj. Zavádí se zcela nově pravidla pro investice do výzkumných infrastruktur. Výrazně odlišná je definice výzkumných organizací, která sama podstatným způsobem ovlivní činnost vysokých škol, ústavů AV ČR a dalších výzkumných organizací v České republice. Mění se také </w:t>
      </w:r>
      <w:r>
        <w:rPr>
          <w:rFonts w:cs="Times New Roman" w:ascii="Times New Roman" w:hAnsi="Times New Roman"/>
          <w:sz w:val="24"/>
          <w:szCs w:val="24"/>
        </w:rPr>
        <w:t>prahové hodnoty oznamovacích povinností</w:t>
      </w:r>
      <w:r>
        <w:rPr>
          <w:rFonts w:eastAsia="Times New Roman" w:cs="Times New Roman" w:ascii="Times New Roman" w:hAnsi="Times New Roman"/>
          <w:sz w:val="24"/>
          <w:szCs w:val="24"/>
        </w:rPr>
        <w:t xml:space="preserve">, podmínky pro kumulaci veřejných prostředků z více zdrojů a pro doložení motivačního účinku, způsob stanovení </w:t>
      </w:r>
      <w:r>
        <w:rPr>
          <w:rFonts w:cs="Times New Roman" w:ascii="Times New Roman" w:hAnsi="Times New Roman"/>
          <w:sz w:val="24"/>
          <w:szCs w:val="24"/>
        </w:rPr>
        <w:t xml:space="preserve">intenzity podpory a vymezení způsobilých nákladů. Nařízení Komise </w:t>
      </w:r>
      <w:r>
        <w:rPr>
          <w:rFonts w:eastAsia="Times New Roman" w:cs="Times New Roman" w:ascii="Times New Roman" w:hAnsi="Times New Roman"/>
          <w:sz w:val="24"/>
          <w:szCs w:val="24"/>
        </w:rPr>
        <w:t>č. 651/2014</w:t>
      </w:r>
      <w:r>
        <w:rPr>
          <w:rFonts w:cs="Times New Roman" w:ascii="Times New Roman" w:hAnsi="Times New Roman"/>
          <w:sz w:val="24"/>
          <w:szCs w:val="24"/>
        </w:rPr>
        <w:t xml:space="preserve"> rovněž stanovuje podmínky pro poskytnutí státní podpory na výzkum, vývoj a inovace, ale procesní stránku ponechává na členských státech.</w:t>
      </w:r>
    </w:p>
    <w:p>
      <w:pPr>
        <w:pStyle w:val="Normal"/>
        <w:spacing w:lineRule="auto" w:line="240" w:before="0" w:after="120"/>
        <w:jc w:val="both"/>
        <w:rPr/>
      </w:pPr>
      <w:r>
        <w:rPr>
          <w:rFonts w:eastAsia="Times New Roman" w:cs="Times New Roman" w:ascii="Times New Roman" w:hAnsi="Times New Roman"/>
          <w:sz w:val="24"/>
          <w:szCs w:val="24"/>
        </w:rPr>
        <w:t>Tyto změny vnášejí do zažité praxe značnou interpretační nejistotu a ztěžují praktické používání zákona, neboť pojmy a podmínky nejsou v souladu se zákonem stanovenými postupy.</w:t>
      </w:r>
    </w:p>
    <w:p>
      <w:pPr>
        <w:pStyle w:val="Normal"/>
        <w:spacing w:lineRule="auto" w:line="240" w:before="0" w:after="120"/>
        <w:jc w:val="both"/>
        <w:rPr/>
      </w:pPr>
      <w:r>
        <w:rPr>
          <w:rFonts w:eastAsia="Times New Roman" w:cs="Times New Roman" w:ascii="Times New Roman" w:hAnsi="Times New Roman"/>
          <w:sz w:val="24"/>
          <w:szCs w:val="24"/>
        </w:rPr>
        <w:t>Návazně na tyto změny  se projevila potřeba vyjasnit některé dílčí, zákonem dosud výslovně neupravené otázky (například otázku podpory infrastruktury) a zjednodušit některé postupy prováděné podle tohoto zákona (irelevantní povinnost uzavření smlouvy o využití výsledků i v případě, kdy výsledky ještě nemohou být duševně chráněny atd).</w:t>
      </w:r>
    </w:p>
    <w:p>
      <w:pPr>
        <w:pStyle w:val="Normal"/>
        <w:spacing w:lineRule="auto" w:line="240" w:before="0" w:after="120"/>
        <w:jc w:val="both"/>
        <w:rPr/>
      </w:pPr>
      <w:r>
        <w:rPr>
          <w:rFonts w:eastAsia="Times New Roman" w:cs="Times New Roman" w:ascii="Times New Roman" w:hAnsi="Times New Roman"/>
          <w:sz w:val="24"/>
          <w:szCs w:val="24"/>
        </w:rPr>
        <w:t xml:space="preserve">Předmětu návrhu se mimo nařízení Komise č. 651/2014 dále týkají přímo či nepřímo také: </w:t>
      </w:r>
    </w:p>
    <w:p>
      <w:pPr>
        <w:pStyle w:val="Normal"/>
        <w:numPr>
          <w:ilvl w:val="0"/>
          <w:numId w:val="1"/>
        </w:numPr>
        <w:spacing w:lineRule="auto" w:line="240"/>
        <w:jc w:val="both"/>
        <w:rPr/>
      </w:pPr>
      <w:r>
        <w:rPr>
          <w:rFonts w:eastAsia="Times New Roman" w:cs="Times New Roman" w:ascii="Times New Roman" w:hAnsi="Times New Roman"/>
          <w:sz w:val="24"/>
          <w:szCs w:val="24"/>
        </w:rPr>
        <w:t xml:space="preserve">nařízení Komise (EU) č. 702/2014 ze dne 25. června 2014, kterým se v souladu s články 107 a 108 Smlouvy o fungování Evropské unie prohlašují určité kategorie podpory v odvětvích zemědělství a lesnictví a ve venkovských oblastech za slučitelné s vnitřním trhem, </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 xml:space="preserve">nařízení Rady (ES) č. 723/2009 ze dne 25. června 2009 o právním rámci Společenství pro konsorcium evropské výzkumné infrastruktury (ERIC), </w:t>
      </w:r>
    </w:p>
    <w:p>
      <w:pPr>
        <w:pStyle w:val="Normal"/>
        <w:numPr>
          <w:ilvl w:val="0"/>
          <w:numId w:val="1"/>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 </w:t>
      </w:r>
    </w:p>
    <w:p>
      <w:pPr>
        <w:pStyle w:val="Normal"/>
        <w:numPr>
          <w:ilvl w:val="0"/>
          <w:numId w:val="1"/>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související předpisy pro jednotlivé fondy, jako je nařízení Evropského parlamentu a Rady (EU) č. 1301/2013 ze dne 17. prosince 2013 o Evropském fondu pro regionální rozvoj, o zvláštních ustanoveních týkajících se cíle Investice pro růst a zaměstnanost a o zrušení nařízení (ES) č. 1080/2006 a nařízení Evropského parlamentu a Rady (EU) č. 1304/2013 ze dne 17. prosince 2013 o Evropském sociálním fondu a o zrušení nařízení Rady (ES) č. 1081/2006. Dalším významným předpisem pro oblast VaVaI je nařízení Evropského parlamentu a Rady (EU) č. 1291/2013 ze dne 11. prosince 2013, kterým se zavádí Horizont 2020 – rámcový program pro výzkum a inovace (2014–2020) a zrušuje rozhodnutí č. 1982/2006/ES,</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Sdělení Komise – Rámec pro státní podporu výzkumu, vývoje a inovací (2014/C 198/01),</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nařízení Rady (ES) č. 994/98 ze dne 7. května 1998 o použití článků 92 a 93 Smlouvy o založení Evropského společenství na určité kategorie horizontální státní podpory a Nařízení Rady (EU) č. 733/2013 ze dne 22. července 2013, kterým se mění nařízení (ES) č. 994/98 o použití článků 92 a 93 Smlouvy o založení Evropského společenství na určité kategorie horizontální státní podpory,</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pro účely možné kumulace podpor rovněž předpisy k podporám malého rozsahu, tj. nařízení Komise (EU) č. 1407/2013 ze dne 18. prosince 2013 o použití článků 107 a 108 Smlouvy o fungování Evropské unie na podporu de minimis, nařízení Komise (EU) č. 1408/2013 ze dne 18. prosince 2013 o použití článků 107 a 108 Smlouvy o fungování Evropské unie na podporu de minimis v odvětví zemědělství, nařízení Komise (EU) č. 717/2014 ze dne 27. června 2014 o použití článků 107 a 108 Smlouvy o fungování Evropské unie na podporu de minimis v odvětví rybolovu a akvakultury.</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4 Identifikace dotčených subjektů</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tčenými subjekty jsou zejména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kytovatelé podpory výzkumu, experimentálního vývoje a inovací z veřejných prostředků ( ústřední a jiné správní úřady odpovědné za výzkum a vývoj, Akademie věd České republiky, Grantová agentura České republiky, Technologická agentura České republiky, územní samosprávné celky)</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chazeči o podporu,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íjemci podpory,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da pro výzkum, vývoj a inovace (dále jen „Rada“).</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5 Popis cílového stavu</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ílem tohoto návrhu je provedení dílčích změn zákona, které povedou k vytvoření právního předpisu s jednoznačnou interpretací, která bude pro odbornou veřejnost (výzkumné organizace, vysoké školy i soukromé subjekty zabývající se oblastí VaVaI) jednoduše použitelná. Tímto zákonem by měly být odstraněny interpretační nejasnosti pramenící z rozdílů nové evropské a stávající národní právní úpravy. Cílem je tak rovněž předejít případným kolizním střetům přímo použitelné evropské úpravy s odlišnou úpravou národn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6 Zhodnocení rizika</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 případě legislativní nečinnosti bude i nadále přetrvávat stav popsaný v části 1.3 důvodové zprávy – v zákoně zejména zůstanou obsaženy interpretační nejasnosti a v praxi již neúčinné definice a ustanovení. Tato rizika nejsou zásadního charakteru, aby vylučovala používání zákona ve stávajícím znění, na druhé straně zejména části týkající se institucionální podpory výzkumných organizací a účelové podpory aplikovaného výzkumu bude trpět interpretační nejasností a administrativními barierami. Vzhledem k tomu, že podpora VaVaI je poskytována z deseti rozpočtových kapitol, je významné i riziko odlišné interpretace jednotlivých poskytovatelů u systémově stejných problémů. Navržená změna snižuje riziko nesprávného užití poskytované podpory a zvyšuje jistotu nejen příjemců, ale i poskytovatelů účelové i institucionální podpory.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240"/>
        <w:rPr/>
      </w:pPr>
      <w:r>
        <w:rPr>
          <w:rFonts w:eastAsia="Times New Roman" w:cs="Times New Roman" w:ascii="Times New Roman" w:hAnsi="Times New Roman"/>
          <w:b/>
          <w:sz w:val="24"/>
          <w:szCs w:val="24"/>
          <w:u w:val="single"/>
        </w:rPr>
        <w:t>2. Návrh variant řešení</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arianta 0</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chovává se stávající stav popsaný v části 1.3, což znamená souběh dvou právních úprav. Bude tedy platit nařízení Komise č. 651/2014 jako právní předpis přímo aplikovatelný ve všech členských státech EU a stávající zákon o podpoře výzkumu, experimentálního vývoje a inovací bude platit jen v částech, které nejsou nařízením Komise č. 651/2014 dotčeny. Právě tato skutečnost bude zdrojem právní nejistoty a interpretačních nejasností.</w:t>
      </w:r>
    </w:p>
    <w:p>
      <w:pPr>
        <w:pStyle w:val="Normal"/>
        <w:tabs>
          <w:tab w:val="clear" w:pos="708"/>
          <w:tab w:val="left" w:pos="284"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284" w:leader="none"/>
        </w:tabs>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arianta 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vrhovaná varianta I spočívá v přijetí návrhu zákona, kterým se mění zákon o podpoře výzkumu, experimentálního vývoje a inovací.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ijetí navrhované varianty povede zejména k celkovému zjednodušení a zpřehlednění zákona a odstranění interpretačních problémů, zjednodušení poskytování podpory z veřejných prostředků, zpřehlednění pravidel veřejné soutěže ve výzkumu, vývoji a inovacích, včetně snížení administrativní zátěže. </w:t>
      </w:r>
    </w:p>
    <w:p>
      <w:pPr>
        <w:pStyle w:val="Normal"/>
        <w:spacing w:lineRule="auto" w:line="240" w:before="0" w:after="120"/>
        <w:jc w:val="both"/>
        <w:rPr/>
      </w:pPr>
      <w:r>
        <w:rPr>
          <w:rFonts w:eastAsia="Times New Roman" w:cs="Times New Roman" w:ascii="Times New Roman" w:hAnsi="Times New Roman"/>
          <w:sz w:val="24"/>
          <w:szCs w:val="24"/>
        </w:rPr>
        <w:t xml:space="preserve">Navrhovaný rozsah neumožňuje provést žádné další změny, např. změny působnosti ústředních správních úřadů v oblasti výzkumu, vývoje a inovací. K tomu bude zapotřebí zcela nový zákon. Všechny předcházející pokusy připravit komplexní změnu zákona, které probíhaly v minulém roce, skončily neúspěchem, neboť nikdy nedošlo ke shodě nad rozsahem potřebných změn. Proto se předkládaná novela zákona o podpoře výzkumu, experimentálního vývoje a inovací zaměřuje pouze na dosažení souladu s evropskou právní úpravou a další změny záměrně zcela pomíjí. </w:t>
      </w:r>
    </w:p>
    <w:p>
      <w:pPr>
        <w:pStyle w:val="Normal"/>
        <w:spacing w:lineRule="auto" w:line="240" w:before="0" w:after="240"/>
        <w:jc w:val="both"/>
        <w:rPr/>
      </w:pPr>
      <w:r>
        <w:rPr>
          <w:rFonts w:eastAsia="Times New Roman" w:cs="Times New Roman" w:ascii="Times New Roman" w:hAnsi="Times New Roman"/>
          <w:sz w:val="24"/>
          <w:szCs w:val="24"/>
        </w:rPr>
        <w:t xml:space="preserve">Do navrhované novely nebyly promítnuty zahraniční zkušenosti, neboť jde o promítnutí nových evropských předpisů, účinných od 1. července 2014. Vedle toho u každé země jde vždy o určitý systém, jehož jednotlivé části jsou vzájemně provázány a bývají, jako např. ve slovenské úpravě, doplněny soustavou podzákonných právních předpisů (výnosy/vyhlášky věcně příslušného ministerstva). Některé další státy mají upravenu oblast VaVaI různými právními předpisy a tyto oblasti navíc podléhají různým ústředním správním úřadům. Změny v tomto rozsahu již nelze novelou provést a nesouvisí se změnami evropských předpisů. </w:t>
      </w:r>
    </w:p>
    <w:p>
      <w:pPr>
        <w:pStyle w:val="Normal"/>
        <w:keepNext w:val="true"/>
        <w:spacing w:lineRule="auto" w:line="240" w:before="0" w:after="120"/>
        <w:jc w:val="both"/>
        <w:rPr/>
      </w:pPr>
      <w:r>
        <w:rPr>
          <w:rFonts w:eastAsia="Times New Roman" w:cs="Times New Roman" w:ascii="Times New Roman" w:hAnsi="Times New Roman"/>
          <w:sz w:val="24"/>
          <w:szCs w:val="24"/>
          <w:u w:val="single"/>
        </w:rPr>
        <w:t>Varianta I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rianta II spočívá v přijetí zcela nového právního předpisu komplexně revidujícího proces a způsob poskytování veřejné podpory na VaVaI v souladu s modernizovanými evropskými předpisy. Tím by bylo možné reagovat nejen na změnu pravidel pro poskytování státní podpory VaVaI, ale vytvořit zcela nový systém financování vědy a výzkumu. Taková změna, vytvořená formou nového právního předpisu, však vyžaduje komplexní a především konsensuální základní strategickou koncepci napříč celou možnou úpravou podpory vědy a výzkumu. </w:t>
      </w:r>
      <w:r>
        <w:rPr>
          <w:rFonts w:cs="Times New Roman" w:ascii="Times New Roman" w:hAnsi="Times New Roman"/>
          <w:sz w:val="24"/>
          <w:szCs w:val="24"/>
        </w:rPr>
        <w:t>Ve světle požadavků, které jsou na úpravu této oblasti kladeny, však nepovažuje předkladatel tuto variantu za aktuálně vhodnou, neboť kvalitní řešení nové úpravy poskytování podpory na VaVaI si vyžádá delší časové období nejen pro samotné zpracování, ale především pro nezbytnou diskusi se všemi dotčenými subjekty, včetně odborné veřejnosti. Z toho důvodu nebyla tato varianta analyzována z hlediska níže uvedených nákladů a přínosů, neboť varianty navrhovaného řešení budou představeny ve věcném záměru nového zákon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3. Vyhodnocení nákladů a přínosů</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1 Identifikace nákladů a přínosů</w:t>
      </w:r>
    </w:p>
    <w:p>
      <w:pPr>
        <w:pStyle w:val="Normal"/>
        <w:spacing w:lineRule="auto" w:line="240" w:before="0" w:after="120"/>
        <w:jc w:val="both"/>
        <w:rPr/>
      </w:pPr>
      <w:r>
        <w:rPr>
          <w:rFonts w:eastAsia="Times New Roman" w:cs="Times New Roman" w:ascii="Times New Roman" w:hAnsi="Times New Roman"/>
          <w:sz w:val="24"/>
          <w:szCs w:val="24"/>
        </w:rPr>
        <w:t xml:space="preserve">Setrvání u stávající varianty, tj. varianty 0, nebude mít žádné finanční dopady na úrovni státního rozpočtu, avšak bude zejména na počátku vyžadovat u příjemců i u poskytovatelů další náklady z důvodu interpretace nového legislativního stavu. </w:t>
      </w:r>
    </w:p>
    <w:p>
      <w:pPr>
        <w:pStyle w:val="Normal"/>
        <w:spacing w:lineRule="auto" w:line="240" w:before="0" w:after="120"/>
        <w:jc w:val="both"/>
        <w:rPr/>
      </w:pPr>
      <w:r>
        <w:rPr>
          <w:rFonts w:eastAsia="Times New Roman" w:cs="Times New Roman" w:ascii="Times New Roman" w:hAnsi="Times New Roman"/>
          <w:sz w:val="24"/>
          <w:szCs w:val="24"/>
        </w:rPr>
        <w:t xml:space="preserve">Přijetí varianty I rovněž nepřinese dopady na výdaje státního rozpočtu na výzkum, vývoj a inovace jako celku, ani u příjemců či poskytovatelů. Nařízení Komise č. 651/2014 a nový Rámec státní podpory výzkumu, vývoje a inovací platí a jejich implementace do zákona o podpoře výzkumu, experimentálního vývoje a inovací již nemůže žádné další náklady vyvolat.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 varianty II lze určité náklady předpokládat, avšak ty se odvíjejí od nastavení nového systému financování VaVaI, který bude předkladatelem analyzován v rámci prací na novém zákoně ve fázi tezí a věcného záměru zákona o podpoře VaVa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ávrh nemá dopad na jiné veřejné rozpočty, na podnikatelské prostředí, sociální oblast, na životní prostředí ani na rovné postavení mužů a žen. Podnikatelské sféře nepřinese návrh žádné finanční úspory, avšak, jak již bylo uvedeno výše, bude znamenat významné zvýšení právní jistoty při využívání státní podpory výzkumu, experimentálního vývoje a inovací. Zejména menší subjekty nemají dostatečné finanční prostředky pro splnění nových právních požadavků, a proto se často o účelovou podporu ani neucházej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2 Náklady</w:t>
      </w:r>
    </w:p>
    <w:p>
      <w:pPr>
        <w:pStyle w:val="Normal"/>
        <w:spacing w:lineRule="auto" w:line="240" w:before="0" w:after="120"/>
        <w:jc w:val="both"/>
        <w:rPr/>
      </w:pPr>
      <w:r>
        <w:rPr>
          <w:rFonts w:eastAsia="Times New Roman" w:cs="Times New Roman" w:ascii="Times New Roman" w:hAnsi="Times New Roman"/>
          <w:sz w:val="24"/>
          <w:szCs w:val="24"/>
        </w:rPr>
        <w:t>V souvislosti s nařízením Komise č. 651/2014 vzniknou u poskytovatelů náklady na úpravy jejich vlastních programových aplikací využívaných pro správu projektů výzkumu, vývoje a inovací, pro přijímání a hodnocení návrhů projektů a pro podporu činnosti odborných poradních orgánů. Podobně bude nutné upravit i Informační systém výzkumu, vývoje a inovací. Protože uvedené náklady vzniknou bez ohledu na variantu 0 nebo variantu 1, nebyly tyto náklady dále kvantifikován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3 Přínosy</w:t>
      </w:r>
    </w:p>
    <w:p>
      <w:pPr>
        <w:pStyle w:val="Normal"/>
        <w:spacing w:lineRule="auto" w:line="240" w:before="0" w:after="120"/>
        <w:jc w:val="both"/>
        <w:rPr/>
      </w:pPr>
      <w:r>
        <w:rPr>
          <w:rFonts w:eastAsia="Times New Roman" w:cs="Times New Roman" w:ascii="Times New Roman" w:hAnsi="Times New Roman"/>
          <w:sz w:val="24"/>
          <w:szCs w:val="24"/>
        </w:rPr>
        <w:t>Přínosem předkládaného materiálu je zejména nastavení jednolitosti a srozumitelnosti úpravy financování VaVaI do jednoho dokumentu tak, aby poskytovatelé a zejména příjemci nebyli nuceni používat minimálně dva odlišné dokumenty, podrobovat je srovnání ve smyslu jejich použitelnosti a rozhodovat se tak, která pravidla a definice lze aplikovat a která nikol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pPr>
      <w:r>
        <w:rPr>
          <w:rFonts w:eastAsia="Times New Roman" w:cs="Times New Roman" w:ascii="Times New Roman" w:hAnsi="Times New Roman"/>
          <w:sz w:val="24"/>
          <w:szCs w:val="24"/>
          <w:u w:val="single"/>
        </w:rPr>
        <w:t>3.4 Vyhodnocení variant</w:t>
      </w:r>
    </w:p>
    <w:p>
      <w:pPr>
        <w:pStyle w:val="Normal"/>
        <w:spacing w:lineRule="auto" w:line="240" w:before="0" w:after="120"/>
        <w:jc w:val="both"/>
        <w:rPr/>
      </w:pPr>
      <w:r>
        <w:rPr>
          <w:rFonts w:eastAsia="Times New Roman" w:cs="Times New Roman" w:ascii="Times New Roman" w:hAnsi="Times New Roman"/>
          <w:sz w:val="24"/>
          <w:szCs w:val="24"/>
        </w:rPr>
        <w:t>Za nejvhodnější se dle předkladatele jeví varianta I, tj. minimalistická novelizace transponující úpravu z přímo použitelného nařízení Komise č. 651/2014.</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4. Návrh řešení</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4.1 Stanovená pořadí variant a výběr nejvhodnějšího řešení</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nejvhodnější řešení se považuje varianta I - přijetí návrhu zákona, kterým se mění zákon o podpoře výzkumu, experimentálního vývoje a inovací.</w:t>
      </w:r>
    </w:p>
    <w:p>
      <w:pPr>
        <w:pStyle w:val="Normal"/>
        <w:spacing w:lineRule="auto" w:line="240" w:before="0" w:after="120"/>
        <w:jc w:val="both"/>
        <w:rPr/>
      </w:pPr>
      <w:r>
        <w:rPr>
          <w:rFonts w:eastAsia="Times New Roman" w:cs="Times New Roman" w:ascii="Times New Roman" w:hAnsi="Times New Roman"/>
          <w:sz w:val="24"/>
          <w:szCs w:val="24"/>
        </w:rPr>
        <w:t>Řešení varianty II, bude možné zapracovat právě formou případného nového právního předpisu, jehož vypracování je uloženo dokumentem „Aktualizace Národní politiky výzkumu, vývoje a inovací České republiky na léta 2009 až 2015 s výhledem do roku 2020“ schválené usnesením vlády ze dne 24. dubna 2013 č. 294. Tento nový právní předpis bude samozřejmě reagovat rovněž na platné znění nařízení Komise č. 651/2014. Dosažení nezbytného konsensu nad novým systémem státní podpory výzkumu a vývoje a zejména nad rozsahem dosud fakticky chybějící podporou inovací si však vyžádá značné množství času. Z toho důvodu se předkladatel kloní k přijetí varianty I, která dotčeným subjektům a zejména příjemcům pomůže překonat právní mezidobí od přijetí nových pravidel EU do nabytí účinnosti zcela nového zákona, který nahradí stávající zákon o podpoře výzkumu, experimentálního vývoje a inovací.</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5. Implementace doporučené varianty a vynucování</w:t>
      </w:r>
    </w:p>
    <w:p>
      <w:pPr>
        <w:pStyle w:val="Normal"/>
        <w:spacing w:lineRule="auto" w:line="240" w:before="0" w:after="120"/>
        <w:jc w:val="both"/>
        <w:rPr/>
      </w:pPr>
      <w:r>
        <w:rPr>
          <w:rFonts w:eastAsia="Times New Roman" w:cs="Times New Roman" w:ascii="Times New Roman" w:hAnsi="Times New Roman"/>
          <w:sz w:val="24"/>
          <w:szCs w:val="24"/>
        </w:rPr>
        <w:t xml:space="preserve">Za implementaci a vynucování nové právní úpravy budou odpovědné ústřední a jiné správní úřady odpovědné za výzkum a vývoj v oblasti svých působností. Těmito institucemi jsou kromě Rady také Ministerstvo školství, mládeže a tělovýchovy a Ministerstvo průmyslu a obchodu, a dále pak Ministerstvo kultury, Ministerstvo obrany, Ministerstvo vnitra, Ministerstvo zdravotnictví, Ministerstvo zemědělství, Akademie věd České republiky, Grantová agentura České republiky a Technologická agentura České republiky. </w:t>
      </w:r>
    </w:p>
    <w:p>
      <w:pPr>
        <w:pStyle w:val="Normal"/>
        <w:spacing w:lineRule="auto" w:line="240" w:before="0" w:after="120"/>
        <w:jc w:val="both"/>
        <w:rPr/>
      </w:pPr>
      <w:r>
        <w:rPr>
          <w:rFonts w:eastAsia="Times New Roman" w:cs="Times New Roman" w:ascii="Times New Roman" w:hAnsi="Times New Roman"/>
          <w:sz w:val="24"/>
          <w:szCs w:val="24"/>
        </w:rPr>
        <w:t>Ministerstvo školství, mládeže a tělovýchovy je zodpovědné za implementaci všech částí týkajících se mezinárodní spolupráce (případně ve spolupráci s Ministerstvem obrany a Ministerstvem vnitra) a výzkumných infrastruktur. Všech ministerstev a obou agentur se týkají změny administrativy spojené s veřejnými soutěžemi ve výzkumu, vývoji a inovacích. Tyto změny se netýkají Rady, neboť ta není poskytovatelem ani účelové ani institucionální podpor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straně příjemců podpory výzkumu, vývoje a inovací se navrhované změny administrativy veřejných soutěží ve výzkumu, vývoji a inovacích, mezinárodní spolupráce ve výzkumu, vývoji a inovacích dotkne pozitivním způsobem všech subjektů ucházejících se o účelovou podporu.</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úprava nepřinese vznik žádných nových institucí.</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12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6. Přezkum účinnosti regulace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řezkum účinnosti nové právní úpravy budou v praxi průběžně provádět ústřední a jiné správní úřady odpovědné za výzkum a vývoj v oblasti svých působností.</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rPr/>
      </w:pPr>
      <w:r>
        <w:rPr>
          <w:rFonts w:eastAsia="Times New Roman" w:cs="Times New Roman" w:ascii="Times New Roman" w:hAnsi="Times New Roman"/>
          <w:b/>
          <w:sz w:val="24"/>
          <w:szCs w:val="24"/>
          <w:u w:val="single"/>
        </w:rPr>
        <w:t>7. Konzultace a zdroje dat</w:t>
      </w:r>
    </w:p>
    <w:p>
      <w:pPr>
        <w:pStyle w:val="Normal"/>
        <w:spacing w:lineRule="auto" w:line="240" w:before="0" w:after="120"/>
        <w:jc w:val="both"/>
        <w:rPr/>
      </w:pPr>
      <w:r>
        <w:rPr>
          <w:rFonts w:eastAsia="Times New Roman" w:cs="Times New Roman" w:ascii="Times New Roman" w:hAnsi="Times New Roman"/>
          <w:i/>
          <w:sz w:val="24"/>
          <w:szCs w:val="24"/>
          <w:highlight w:val="yellow"/>
        </w:rPr>
        <w:t>Návrh zákona byl konzultován s Ministerstvem školství, mládeže a tělovýchovy, s Ministerstvem průmyslu a obchodu a s Úřadem pro ochranu hospodářské soutěže.</w:t>
      </w:r>
      <w:r>
        <w:rPr>
          <w:rFonts w:eastAsia="Times New Roman" w:cs="Times New Roman" w:ascii="Times New Roman" w:hAnsi="Times New Roman"/>
          <w:i/>
          <w:sz w:val="24"/>
          <w:szCs w:val="24"/>
        </w:rPr>
        <w:t xml:space="preserve"> </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8. Kontakt na zpracovatele RIA</w:t>
      </w:r>
    </w:p>
    <w:p>
      <w:pPr>
        <w:pStyle w:val="Normal"/>
        <w:spacing w:lineRule="auto" w:line="240" w:before="0" w:after="240"/>
        <w:rPr/>
      </w:pPr>
      <w:r>
        <w:rPr>
          <w:rFonts w:eastAsia="Times New Roman" w:cs="Times New Roman" w:ascii="Times New Roman" w:hAnsi="Times New Roman"/>
          <w:sz w:val="24"/>
          <w:szCs w:val="24"/>
          <w:u w:val="single"/>
        </w:rPr>
        <w:t>Osoby, které zpracovaly závěrečnou zprávu RIA</w:t>
      </w:r>
      <w:r>
        <w:rPr>
          <w:rFonts w:eastAsia="Times New Roman" w:cs="Times New Roman" w:ascii="Times New Roman" w:hAnsi="Times New Roman"/>
          <w:sz w:val="24"/>
          <w:szCs w:val="24"/>
        </w:rPr>
        <w:t>:</w:t>
      </w:r>
    </w:p>
    <w:p>
      <w:pPr>
        <w:pStyle w:val="Normal"/>
        <w:spacing w:lineRule="auto" w:line="240" w:before="0" w:after="120"/>
        <w:ind w:firstLine="540"/>
        <w:rPr/>
      </w:pPr>
      <w:r>
        <w:rPr>
          <w:rFonts w:eastAsia="Times New Roman" w:cs="Times New Roman" w:ascii="Times New Roman" w:hAnsi="Times New Roman"/>
          <w:sz w:val="24"/>
          <w:szCs w:val="24"/>
        </w:rPr>
        <w:t>Jméno a příjmení:</w:t>
        <w:tab/>
        <w:t>Mgr. Jana Frantíková, Mgr. Lenka Matějková</w:t>
      </w:r>
    </w:p>
    <w:p>
      <w:pPr>
        <w:pStyle w:val="Normal"/>
        <w:tabs>
          <w:tab w:val="clear" w:pos="708"/>
          <w:tab w:val="left" w:pos="5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b/>
        <w:t>Útvar:</w:t>
        <w:tab/>
        <w:tab/>
        <w:tab/>
        <w:t>Oddělení programů a koncepcí</w:t>
      </w:r>
    </w:p>
    <w:p>
      <w:pPr>
        <w:pStyle w:val="Normal"/>
        <w:tabs>
          <w:tab w:val="clear" w:pos="708"/>
          <w:tab w:val="left" w:pos="5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b/>
        <w:t>Telefon:</w:t>
        <w:tab/>
        <w:tab/>
        <w:tab/>
        <w:t>+ 420 271 019 542</w:t>
      </w:r>
    </w:p>
    <w:p>
      <w:pPr>
        <w:pStyle w:val="Normal"/>
        <w:tabs>
          <w:tab w:val="clear" w:pos="708"/>
          <w:tab w:val="left" w:pos="540" w:leader="none"/>
        </w:tabs>
        <w:spacing w:lineRule="auto" w:line="240" w:before="0" w:after="120"/>
        <w:rPr/>
      </w:pPr>
      <w:r>
        <w:rPr>
          <w:rFonts w:eastAsia="Times New Roman" w:cs="Times New Roman" w:ascii="Times New Roman" w:hAnsi="Times New Roman"/>
          <w:sz w:val="24"/>
          <w:szCs w:val="24"/>
        </w:rPr>
        <w:tab/>
        <w:t>E-mail:</w:t>
        <w:tab/>
        <w:tab/>
        <w:tab/>
      </w:r>
      <w:hyperlink r:id="rId2">
        <w:r>
          <w:rPr>
            <w:rStyle w:val="InternetLink"/>
            <w:rFonts w:eastAsia="Times New Roman" w:cs="Times New Roman" w:ascii="Times New Roman" w:hAnsi="Times New Roman"/>
            <w:sz w:val="24"/>
            <w:szCs w:val="24"/>
          </w:rPr>
          <w:t>frantikova.jana@vlada.cz</w:t>
        </w:r>
      </w:hyperlink>
      <w:r>
        <w:rPr>
          <w:rFonts w:eastAsia="Times New Roman" w:cs="Times New Roman" w:ascii="Times New Roman" w:hAnsi="Times New Roman"/>
          <w:sz w:val="24"/>
          <w:szCs w:val="24"/>
        </w:rPr>
        <w:t xml:space="preserve">; </w:t>
      </w:r>
      <w:hyperlink r:id="rId3">
        <w:r>
          <w:rPr>
            <w:rStyle w:val="InternetLink"/>
            <w:rFonts w:eastAsia="Times New Roman" w:cs="Times New Roman" w:ascii="Times New Roman" w:hAnsi="Times New Roman"/>
            <w:sz w:val="24"/>
            <w:szCs w:val="24"/>
          </w:rPr>
          <w:t>matejkova.lenka@vlada.cz</w:t>
        </w:r>
      </w:hyperlink>
      <w:r>
        <w:rPr>
          <w:rFonts w:eastAsia="Times New Roman" w:cs="Times New Roman" w:ascii="Times New Roman" w:hAnsi="Times New Roman"/>
          <w:sz w:val="24"/>
          <w:szCs w:val="24"/>
        </w:rPr>
        <w:t xml:space="preserv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0"/>
        <w:jc w:val="both"/>
        <w:rPr/>
      </w:pPr>
      <w:r>
        <w:rPr>
          <w:rFonts w:eastAsia="Times New Roman" w:cs="Times New Roman" w:ascii="Times New Roman" w:hAnsi="Times New Roman"/>
          <w:b/>
          <w:sz w:val="24"/>
          <w:szCs w:val="24"/>
        </w:rPr>
        <w:t>Zhodnocení souladu navrhované právní úpravy s ústavním pořádkem České republiky, mezinárodními smlouvami, jimiž je Česká republika vázána, a s předpisy Evropské unie, judikaturou soudních orgánů Evropské unie nebo obecnými právními zásadami práva Evropské unie</w:t>
      </w:r>
    </w:p>
    <w:p>
      <w:pPr>
        <w:pStyle w:val="Normal"/>
        <w:spacing w:lineRule="auto" w:line="240" w:before="0" w:after="0"/>
        <w:ind w:left="36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ředkládaný návrh není v rozporu s ústavním pořádkem České republiky, se závazky České republiky podle čl. 10 Ústavy ani s dalšími mezinárodními smlouvami. Návrh rovněž není v rozporu s  právem Evropské unie. Příslušné předpisy Evropských společenství, jsou v návrhu zohledněny, popřípadě zapracován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 hlediska relevantní právní úpravy v právu EU se předmět návrhu týká: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řízení Komise </w:t>
      </w:r>
      <w:r>
        <w:rPr>
          <w:rFonts w:cs="Times New Roman" w:ascii="Times New Roman" w:hAnsi="Times New Roman"/>
          <w:sz w:val="24"/>
          <w:szCs w:val="24"/>
        </w:rPr>
        <w:t>(EU) č. 651/2014 ze dne 17. června 2014, kterým se v souladu s články 107 a 108 Smlouvy prohlašují určité kategorie podpory za slučitelné s vnitřním trhem,</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1/2013 ze dne 17. prosince 2013 o Evropském fondu pro regionální rozvoj, o zvláštních ustanoveních týkajících se cíle Investice pro růst a zaměstnanost a o zrušení nařízení (ES) č. 1080/200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4/2013 ze dne 17. prosince 2013 o Evropském sociálním fondu a o zrušení nařízení Rady (ES) č. 1081/2006,</w:t>
      </w:r>
    </w:p>
    <w:p>
      <w:pPr>
        <w:pStyle w:val="Normal"/>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nařízení Evropského parlamentu a Rady (EU) č. 1291/2013 ze dne 11. prosince 2013, kterým se zavádí Horizont 2020 – rámcový program pro výzkum a inovace (2014–2020) a zrušuje rozhodnutí č. 1982/2006/ES,</w:t>
      </w:r>
    </w:p>
    <w:p>
      <w:pPr>
        <w:pStyle w:val="Normal"/>
        <w:spacing w:lineRule="auto" w:line="240" w:before="0" w:after="120"/>
        <w:jc w:val="both"/>
        <w:rPr/>
      </w:pPr>
      <w:r>
        <w:rPr>
          <w:rFonts w:eastAsia="Times New Roman" w:cs="Times New Roman" w:ascii="Times New Roman" w:hAnsi="Times New Roman"/>
          <w:sz w:val="24"/>
          <w:szCs w:val="24"/>
        </w:rPr>
        <w:t>- nařízení Rady (ES) č. 723/2009 ze dne 25. června 2009 o právním rámci Společenství pro konsorcium evropské výzkumné infrastruktury (ERIC),</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řízení Komise (EU) č. 702/2014 ze dne 25. června 2014, kterým se v souladu s články 107 a 108 Smlouvy o fungování Evropské unie prohlašují určité kategorie podpory v odvětvích zemědělství a lesnictví a ve venkovských oblastech za slučitelné s vnitřním trhem.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 pramenů práva „soft law“ je ve vztahu k návrhu významný Rámec pro státní podporu výzkumu, vývoje a inovací (2014/C 198/01).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právní úprava není v rozporu s přijatými mezinárodními smlouvami, jimiž je Česká republika vázána.</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ředpokládaný hospodářský a finanční dosah navrhované právní úpravy na státní rozpočet, ostatní veřejné rozpočty, na podnikatelské prostředí České republiky, dále sociální dopady, včetně dopadů na specifické skupiny obyvatel, zejména osoby sociálně slabé, osoby se zdravotním postižením a národnostní menšiny, a dopady na životní prostředí</w:t>
      </w:r>
    </w:p>
    <w:p>
      <w:pPr>
        <w:pStyle w:val="Odstavecseseznamem"/>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úprava nepředpokládá žádné významné dopady na státní rozpočet ani na ostatní veřejné rozpočty. Nová právní úprava rovněž nepředpokládá negativní sociální dopady, dopady na životní prostředí, ani dopady z hlediska zákazu diskriminace. Na podnikatelské prostředí České republiky se taktéž žádný negativní hospodářský a finanční dopad nepředpokládá. Nepředpokládají se ani jiné negativní dopady.</w:t>
      </w:r>
    </w:p>
    <w:p>
      <w:pPr>
        <w:pStyle w:val="Odstavecseseznamem"/>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hodnocení dopadů navrhovaného řešení ve vztahu k ochraně soukromí a osobních údajů</w:t>
      </w:r>
    </w:p>
    <w:p>
      <w:pPr>
        <w:pStyle w:val="Odstavecseseznamem"/>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ý materiál nemění nic na standardech ochrany soukromí a osobních údajů a sám o sobě tak nevyvolává žádné dopady na ochranu soukromí či osobních údajů.</w:t>
      </w:r>
    </w:p>
    <w:p>
      <w:pPr>
        <w:pStyle w:val="Odstavecseseznamem"/>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hodnocení korupčních rizik (CIA)</w:t>
      </w:r>
    </w:p>
    <w:p>
      <w:pPr>
        <w:pStyle w:val="Normal"/>
        <w:spacing w:lineRule="auto" w:line="240" w:before="0" w:after="120"/>
        <w:jc w:val="both"/>
        <w:rPr/>
      </w:pPr>
      <w:r>
        <w:rPr>
          <w:rFonts w:eastAsia="Times New Roman" w:cs="Times New Roman" w:ascii="Times New Roman" w:hAnsi="Times New Roman"/>
          <w:sz w:val="24"/>
          <w:szCs w:val="24"/>
        </w:rPr>
        <w:t xml:space="preserve">Předkládaný materiál představuje pouze technické úpravy a přizpůsobení terminologie a definic základních pojmů upravených nařízením Komise č. 651/2014. S ohledem na charakter navrhovaných změn se nepředpokládají žádná korupční rizika. Úprava má naopak přispět k zabránění dvojímu výkladu a problémům při aplikaci dvou různých úprav s přímým účinkem.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edmětný návrh nerozšiřuje kompetence orgánů veřejné správy oproti platné právní úpravě a je tak svým rozsahem přiměřený množině vztahů, které upravuje. </w:t>
      </w:r>
    </w:p>
    <w:p>
      <w:pPr>
        <w:pStyle w:val="Normal"/>
        <w:spacing w:lineRule="auto" w:line="240" w:before="0" w:after="120"/>
        <w:jc w:val="both"/>
        <w:rPr/>
      </w:pPr>
      <w:r>
        <w:rPr>
          <w:rFonts w:eastAsia="Times New Roman" w:cs="Times New Roman" w:ascii="Times New Roman" w:hAnsi="Times New Roman"/>
          <w:sz w:val="24"/>
          <w:szCs w:val="24"/>
        </w:rPr>
        <w:t xml:space="preserve">V rámci zhodnocení korupčních rizik lze konstatovat, že navrhovaný zákon pouze přizpůsobuje národní legislativu novým pravidlům Evropské unie v podobě doslovně převzatých definic základních pojmů a institutů užívaných v oblasti VaVaI.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tabs>
          <w:tab w:val="clear" w:pos="708"/>
          <w:tab w:val="center" w:pos="4536" w:leader="none"/>
          <w:tab w:val="right" w:pos="9072" w:leader="none"/>
        </w:tabs>
        <w:spacing w:lineRule="auto" w:line="240" w:before="0" w:after="120"/>
        <w:jc w:val="center"/>
        <w:rPr/>
      </w:pPr>
      <w:r>
        <w:rPr>
          <w:rFonts w:eastAsia="Times New Roman" w:cs="Times New Roman" w:ascii="Times New Roman" w:hAnsi="Times New Roman"/>
          <w:b/>
          <w:sz w:val="24"/>
          <w:szCs w:val="24"/>
        </w:rPr>
        <w:t>II. Zvláštní část</w:t>
      </w:r>
    </w:p>
    <w:p>
      <w:pPr>
        <w:pStyle w:val="Normal"/>
        <w:keepNext w:val="true"/>
        <w:spacing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K § 2 odst. 1 písm. a) až d)</w:t>
      </w:r>
    </w:p>
    <w:p>
      <w:pPr>
        <w:pStyle w:val="Textkomente"/>
        <w:jc w:val="both"/>
        <w:rPr>
          <w:rFonts w:ascii="Times New Roman" w:hAnsi="Times New Roman" w:cs="Times New Roman"/>
          <w:sz w:val="24"/>
          <w:szCs w:val="24"/>
        </w:rPr>
      </w:pPr>
      <w:r>
        <w:rPr>
          <w:rFonts w:cs="Times New Roman" w:ascii="Times New Roman" w:hAnsi="Times New Roman"/>
          <w:sz w:val="24"/>
          <w:szCs w:val="24"/>
        </w:rPr>
        <w:t xml:space="preserve">Nařízení Komise </w:t>
      </w:r>
      <w:r>
        <w:rPr>
          <w:rFonts w:eastAsia="Times New Roman" w:cs="Times New Roman" w:ascii="Times New Roman" w:hAnsi="Times New Roman"/>
          <w:sz w:val="24"/>
          <w:szCs w:val="24"/>
        </w:rPr>
        <w:t>č. 651/2014</w:t>
      </w:r>
      <w:r>
        <w:rPr>
          <w:rFonts w:cs="Times New Roman" w:ascii="Times New Roman" w:hAnsi="Times New Roman"/>
          <w:sz w:val="24"/>
          <w:szCs w:val="24"/>
        </w:rPr>
        <w:t xml:space="preserve"> mění definice základních kategorií výzkumu (základní výzkum, aplikovaný výzkum, průmyslový výzkum, experimentální vývoj). Dosavadní pojem „aplikovaný výzkum“ se nahrazuje pojmem „průmyslový výzkum“ (písm. c); za „aplikovaný výzkum“ se nyní považuje „průmyslový výzkum“ nebo „experimentální vývoj“ nebo jejich kombinace (písm. b). Rovněž se částečně mění vymezení jednotlivých pojmů. Z důvodu přehlednosti a právní jistoty především odborné vědecké veřejnosti, tedy uživatelů zákona o podpoře výzkumu, experimentálního vývoje a inovací, se vkládá úplné znění pojmů, avšak bez vysvětlujícího textu nebo negativního vymezení, což neodpovídá legislativním zvyklostem. To se týká zejména vymezení „experimentálního vývoje“, kde se v článku 2 odst. 86 nařízení Komise č. 651/2014 stanovuje, že „experimentální vývoj může zahrnovat vývoj prototypů, demonstrační činnosti, pilotní projekty, testování a ověřování nových nebo zdokonalených výrobků, postupů nebo služeb v prostředí reprezentativním z hlediska reálných provozních podmínek, pokud hlavní cíl spočívá v dalším technickém zlepšení výrobků, postupů a služeb, které nejsou až dosud z velké části stanoveny. Tyto činnosti mohou zahrnovat vývoj komerčně využitelného prototypu nebo pilotního projektu, který je nutně konečným produktem a jehož výroba je příliš nákladná na to, aby byl použit pouze pro účely demonstrace a ověření. Experimentálním vývojem naopak nejsou běžné nebo pravidelné změny stávajících výrobků, výrobních linek, výrobních postupů, služeb a jiných nedokončených operací, i když tyto změny mohou představovat zlepše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áhrada odkazem na evropský předpis není z výše uvedených důvodů praktická, neboť jde o skutečně základní pojmový aparát, z jehož přesného vymezení vychází celý záko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1 písm. e)</w:t>
      </w:r>
    </w:p>
    <w:p>
      <w:pPr>
        <w:pStyle w:val="Normal"/>
        <w:jc w:val="both"/>
        <w:rPr>
          <w:rFonts w:ascii="Times New Roman" w:hAnsi="Times New Roman" w:cs="Times New Roman"/>
          <w:sz w:val="24"/>
          <w:szCs w:val="24"/>
        </w:rPr>
      </w:pPr>
      <w:r>
        <w:rPr>
          <w:rFonts w:cs="Times New Roman" w:ascii="Times New Roman" w:hAnsi="Times New Roman"/>
          <w:sz w:val="24"/>
          <w:szCs w:val="24"/>
        </w:rPr>
        <w:t>Kromě posunu písmen vlivem vložení nového písmene c) jsou provedeny pouze drobné změny, které sjednocují pojmy v české a evropské úpravě. Evropská úprava nově zavádí možnost (tj. nikoliv povinnost) podporovat různé kategorie inovací, tj. podporu určenou inovačním klastrům, podporu na inovace určenou malým a středním podnikům a podporu na inovace postupů a organizační inovace. Toto rozšíření do návrhu promítnuto není, a to vzhledem ke značnému rozsahu změn zákona, které by tato úprava vyvolala; k nutnosti stanovit nové prováděcí postupy pro realizaci podpory těchto podpor včetně změn v působnostech jednotlivých orgánů a v neposlední řadě vzhledem k rozpočtovým dopadům těchto změn. Proto budou tyto změny navrženy v další etapě při přípravě nové a komplexní právní úpravy podpory výzkumu, vývoje a inovací.</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K § 2 odst. 1 písm. f)</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Jednou z významných změn v definici výzkumné organizace je rozšíření jejích aktivit o transfer znalostí</w:t>
      </w:r>
      <w:r>
        <w:rPr>
          <w:rFonts w:cs="Times New Roman" w:ascii="Times New Roman" w:hAnsi="Times New Roman"/>
          <w:sz w:val="24"/>
          <w:szCs w:val="24"/>
          <w:u w:val="single"/>
        </w:rPr>
        <w:t xml:space="preserve"> </w:t>
      </w:r>
      <w:r>
        <w:rPr>
          <w:rFonts w:cs="Times New Roman" w:ascii="Times New Roman" w:hAnsi="Times New Roman"/>
          <w:sz w:val="24"/>
          <w:szCs w:val="24"/>
        </w:rPr>
        <w:t>Komise zveřejnila v Rámci pro státní podporu výzkumu, vývoje a inovací (2014/C 198/01) (dále jen „Rámec“) svůj pohled na tuto novou problematiku zahrnující i definici „transferu znalostí“, a proto pojem je převzat i do zákona.</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řízení Komise </w:t>
      </w:r>
      <w:r>
        <w:rPr>
          <w:rFonts w:eastAsia="Times New Roman" w:cs="Times New Roman" w:ascii="Times New Roman" w:hAnsi="Times New Roman"/>
          <w:sz w:val="24"/>
          <w:szCs w:val="24"/>
        </w:rPr>
        <w:t xml:space="preserve">č. 651/2014 </w:t>
      </w:r>
      <w:r>
        <w:rPr>
          <w:rFonts w:cs="Times New Roman" w:ascii="Times New Roman" w:hAnsi="Times New Roman"/>
          <w:sz w:val="24"/>
          <w:szCs w:val="24"/>
        </w:rPr>
        <w:t>zavádí novou definici výzkumné organizace jako „organizace pro výzkum a šíření znalostí“. Jsou zde vyjmenovány podmínky, které musí právnická osoba splňovat, aby mohla být považována za výzkumnou organizaci. Na tento pojem je navázán celý systém poskytování veřejné podpory na výzkum a vývoj. Vzhledem k tomu, že Komise zveřejnila svůj pohled na naplnění podmínek uvedených v definici, zejména pohled na podíl ekonomických a neekonomických činností, je uveden i odkaz na předpisy EU, kterými se prohlašují určité kategorie podpory za slučitelné se společným trhem.</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d) a e)</w:t>
      </w:r>
    </w:p>
    <w:p>
      <w:pPr>
        <w:pStyle w:val="Normal"/>
        <w:jc w:val="both"/>
        <w:rPr>
          <w:rFonts w:ascii="Times New Roman" w:hAnsi="Times New Roman" w:cs="Times New Roman"/>
          <w:sz w:val="24"/>
          <w:szCs w:val="24"/>
        </w:rPr>
      </w:pPr>
      <w:r>
        <w:rPr>
          <w:rFonts w:cs="Times New Roman" w:ascii="Times New Roman" w:hAnsi="Times New Roman"/>
          <w:sz w:val="24"/>
          <w:szCs w:val="24"/>
        </w:rPr>
        <w:t>Dosavadní úprava infrastruktury pro výzkum v zákoně o podpoře výzkumu, experimentálního vývoje a inovací je zcela nedostatečná. V evropských předpisech nebyla dosud tato problematika upravena vůbec. Vzhledem k rozvoji národních i mezinárodních infrastrukturních zařízení zavedla Komise zvláštní úpravu pro výzkumné infrastruktury. Zcela nově je upravena investiční podpora na výzkumnou infrastrukturu a pro podporu na činnost (provoz) výzkumné infrastruktury se vztahují stejné podmínky jako na podporu pro výzkumné organizace. Česká právní úprava a evropská právní úprava jsou tak nyní zcela rozdílné a národní úpravu nelze proto použí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 pojmem se tato novela vypořádává ve dvou písmenech proto, že písmeno e) představuje obecnou definici výzkumné infrastruktury v souladu s nařízením Komise </w:t>
      </w:r>
      <w:r>
        <w:rPr>
          <w:rFonts w:eastAsia="Times New Roman" w:cs="Times New Roman" w:ascii="Times New Roman" w:hAnsi="Times New Roman"/>
          <w:sz w:val="24"/>
          <w:szCs w:val="24"/>
        </w:rPr>
        <w:t>č. 651/2014</w:t>
      </w:r>
      <w:r>
        <w:rPr>
          <w:rFonts w:cs="Times New Roman" w:ascii="Times New Roman" w:hAnsi="Times New Roman"/>
          <w:sz w:val="24"/>
          <w:szCs w:val="24"/>
        </w:rPr>
        <w:t>. Písmeno f) vyjímá z obecné definice velká infrastrukturní zařízení jako svého druhu podskupinu výzkumných infrastruktur, které vláda vzhledem k jejich velikosti nebo významu pro celou Českou republiku dosud schvalovala jednotlivě. Vzhledem ke zdůrazněné jedinečnosti „velké“ výzkumné infrastruktury, způsobu jejího schvalování a návaznosti na evropský předpis o tzv. ERIC (</w:t>
      </w:r>
      <w:r>
        <w:rPr>
          <w:rFonts w:eastAsia="Times New Roman" w:cs="Times New Roman" w:ascii="Times New Roman" w:hAnsi="Times New Roman"/>
          <w:sz w:val="24"/>
        </w:rPr>
        <w:t>Nařízení rady ES 723/2009 o právním rámci Společenství pro konsorcium evropské výzkumné infrastruktury (ERIC)</w:t>
      </w:r>
      <w:r>
        <w:rPr>
          <w:rFonts w:cs="Times New Roman" w:ascii="Times New Roman" w:hAnsi="Times New Roman"/>
          <w:sz w:val="24"/>
          <w:szCs w:val="24"/>
        </w:rPr>
        <w:t xml:space="preserve"> byl tento pojem zachován.</w:t>
      </w:r>
    </w:p>
    <w:p>
      <w:pPr>
        <w:pStyle w:val="Normal"/>
        <w:jc w:val="both"/>
        <w:rPr>
          <w:rFonts w:ascii="Times New Roman" w:hAnsi="Times New Roman" w:cs="Times New Roman"/>
          <w:sz w:val="24"/>
          <w:szCs w:val="24"/>
        </w:rPr>
      </w:pPr>
      <w:r>
        <w:rPr>
          <w:rFonts w:cs="Times New Roman" w:ascii="Times New Roman" w:hAnsi="Times New Roman"/>
          <w:sz w:val="24"/>
          <w:szCs w:val="24"/>
        </w:rPr>
        <w:t>S pojmem „výzkumná organizace“ jsou úzce svázány podmínky pro poskytování státní podpory výzkumu, vývoje a inovací a práva k využití / nakládání s dosaženými výsledky, aniž by byla státní podpora poskytována v rozporu s pravidly vnitřního trh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 § 2 odst. 2 písm. g) </w:t>
      </w:r>
    </w:p>
    <w:p>
      <w:pPr>
        <w:pStyle w:val="Normal"/>
        <w:jc w:val="both"/>
        <w:rPr>
          <w:rFonts w:ascii="Times New Roman" w:hAnsi="Times New Roman" w:cs="Times New Roman"/>
          <w:sz w:val="24"/>
          <w:szCs w:val="24"/>
          <w:del w:id="2" w:author="Marek Jan" w:date="2014-09-10T11:18:00Z"/>
        </w:rPr>
      </w:pPr>
      <w:r>
        <w:rPr>
          <w:rFonts w:cs="Times New Roman" w:ascii="Times New Roman" w:hAnsi="Times New Roman"/>
          <w:sz w:val="24"/>
          <w:szCs w:val="24"/>
        </w:rPr>
        <w:t>Nově se upravuje definice veřejné zakázky</w:t>
      </w:r>
      <w:del w:id="0" w:author="Marek Jan" w:date="2014-09-10T11:17:00Z">
        <w:r>
          <w:rPr>
            <w:rFonts w:cs="Times New Roman" w:ascii="Times New Roman" w:hAnsi="Times New Roman"/>
            <w:sz w:val="24"/>
            <w:szCs w:val="24"/>
          </w:rPr>
          <w:delText>, která se označuje jako „veřejná zakázka v obchodní fázi“ a zavádí se pojem „veřejná zakázka v předobchodní fázi“</w:delText>
        </w:r>
      </w:del>
      <w:r>
        <w:rPr>
          <w:rFonts w:cs="Times New Roman" w:ascii="Times New Roman" w:hAnsi="Times New Roman"/>
          <w:sz w:val="24"/>
          <w:szCs w:val="24"/>
        </w:rPr>
        <w:t xml:space="preserve">. </w:t>
      </w:r>
      <w:del w:id="1" w:author="Marek Jan" w:date="2014-09-10T11:18:00Z">
        <w:r>
          <w:rPr>
            <w:rFonts w:cs="Times New Roman" w:ascii="Times New Roman" w:hAnsi="Times New Roman"/>
            <w:sz w:val="24"/>
            <w:szCs w:val="24"/>
          </w:rPr>
          <w:delText xml:space="preserve">Zatímco první typ veřejné zakázky je běžným a dosud známým způsobem provádění výzkumné činnosti pro výhradní potřebu zadavatele (písmeno g), druhý typ veřejné zakázky (veřejná zakázka ve výzkumu, vývoji a inovacích v předobchodní fázi) je novým nástrojem pro průmyslový výzkum a vývoj. Tento typ spolupráce mezi státem a soukromým sektorem v českém právním řádu v oblasti výzkumu, vývoje a inovací, při kterém obě strany (tj. veřejný zadavatel nebo zadavatel a dodavatel) sdílejí rizika, nebyl dosud řešen v národní úpravě a je potřebné jej zavést. Tato forma zadání se používá v případech hledání technicky náročných řešení, na jejichž dosažení má zájem stát. Může jít např. o oblast obrany a obranných technologií, oblast energetiky, oblast leteckého a kosmického výzkumu. </w:delText>
        </w:r>
      </w:del>
    </w:p>
    <w:p>
      <w:pPr>
        <w:pStyle w:val="Normal"/>
        <w:jc w:val="both"/>
        <w:rPr>
          <w:rFonts w:ascii="Times New Roman" w:hAnsi="Times New Roman" w:cs="Times New Roman"/>
          <w:sz w:val="24"/>
          <w:szCs w:val="24"/>
        </w:rPr>
      </w:pPr>
      <w:r>
        <w:rPr>
          <w:rFonts w:cs="Times New Roman" w:ascii="Times New Roman" w:hAnsi="Times New Roman"/>
          <w:sz w:val="24"/>
          <w:szCs w:val="24"/>
        </w:rPr>
        <w:t>Ostatní nástroje, které Komise považuje za slučitelná s pravidly vnitřního trhu</w:t>
      </w:r>
      <w:del w:id="3" w:author="Marek Jan" w:date="2014-09-10T11:18:00Z">
        <w:r>
          <w:rPr>
            <w:rFonts w:cs="Times New Roman" w:ascii="Times New Roman" w:hAnsi="Times New Roman"/>
            <w:sz w:val="24"/>
            <w:szCs w:val="24"/>
          </w:rPr>
          <w:delText>, se již týkají inovací a</w:delText>
        </w:r>
      </w:del>
      <w:r>
        <w:rPr>
          <w:rFonts w:cs="Times New Roman" w:ascii="Times New Roman" w:hAnsi="Times New Roman"/>
          <w:sz w:val="24"/>
          <w:szCs w:val="24"/>
        </w:rPr>
        <w:t xml:space="preserve"> přesahují stávající rozsah zákona. Jde o podporu určenou inovačním klastrům (článek 27 Nařízení Komise č. 651/2014), podporu na inovace určenou malým a středním podnikům (článek 28 Nařízení Komise č. 651/2014) a podporu na inovace postupů a organizační inovace (článek 29 Nařízení Komise č. 651/2014). Protože zákon o inovacích téměř nepojednává, zavedení těchto nástrojů by znamenalo jeho úplně přepracování a významné rozšíření</w:t>
      </w:r>
      <w:ins w:id="4" w:author="Marek Jan" w:date="2014-09-10T11:19:00Z">
        <w:r>
          <w:rPr>
            <w:rFonts w:cs="Times New Roman" w:ascii="Times New Roman" w:hAnsi="Times New Roman"/>
            <w:sz w:val="24"/>
            <w:szCs w:val="24"/>
          </w:rPr>
          <w:t xml:space="preserve"> i o úpravu procesů souvisejících s novými nástroji</w:t>
        </w:r>
      </w:ins>
      <w:r>
        <w:rPr>
          <w:rFonts w:cs="Times New Roman" w:ascii="Times New Roman" w:hAnsi="Times New Roman"/>
          <w:sz w:val="24"/>
          <w:szCs w:val="24"/>
        </w:rPr>
        <w:t xml:space="preserve">. </w:t>
      </w:r>
      <w:del w:id="5" w:author="Marek Jan" w:date="2014-09-10T11:19:00Z">
        <w:r>
          <w:rPr>
            <w:rFonts w:cs="Times New Roman" w:ascii="Times New Roman" w:hAnsi="Times New Roman"/>
            <w:sz w:val="24"/>
            <w:szCs w:val="24"/>
          </w:rPr>
          <w:delText>Budou-li tyto nástroje zapotřebí, bude nutné zpracovat nový právní předpis.</w:delText>
        </w:r>
      </w:del>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h) bod 1</w:t>
      </w:r>
    </w:p>
    <w:p>
      <w:pPr>
        <w:pStyle w:val="Normal"/>
        <w:jc w:val="both"/>
        <w:rPr>
          <w:rFonts w:ascii="Times New Roman" w:hAnsi="Times New Roman" w:cs="Times New Roman"/>
          <w:sz w:val="24"/>
          <w:szCs w:val="24"/>
        </w:rPr>
      </w:pPr>
      <w:r>
        <w:rPr>
          <w:rFonts w:cs="Times New Roman" w:ascii="Times New Roman" w:hAnsi="Times New Roman"/>
          <w:sz w:val="24"/>
          <w:szCs w:val="24"/>
        </w:rPr>
        <w:t>Zavádí se nový typ programového programu výzkumu, vývoje a inovací – program základního výzkumu. Tato změna souvisí s novým pojetím projektu, který může zahrnovat jednu nebo několik kategorií výzkumu. To znamená, že bylo nutno opustit koncept „grantového projektu“ a spolu s tím i pojem „skupina grantových projektů“. Aby bylo možné poskytování účelové podpory projektům základního výzkumu formalizovat a přitom nebyl zaváděn další pojem (např. „skupina projektů základního výzkumu“), který by se vymykal systému a vytvářel prostor pro zavedení projektů stojících mimo jakýkoliv program, byl analogicky k programům aplikovaného výzkumu, vývoje a inovací zaveden pojem „program základního výzkumu“.</w:t>
      </w:r>
    </w:p>
    <w:p>
      <w:pPr>
        <w:pStyle w:val="Normal"/>
        <w:jc w:val="both"/>
        <w:rPr/>
      </w:pPr>
      <w:r>
        <w:rPr>
          <w:rFonts w:cs="Times New Roman" w:ascii="Times New Roman" w:hAnsi="Times New Roman"/>
          <w:sz w:val="24"/>
          <w:szCs w:val="24"/>
          <w:u w:val="single"/>
        </w:rPr>
        <w:t>K § 2 odst. 2 písm. i)</w:t>
      </w:r>
    </w:p>
    <w:p>
      <w:pPr>
        <w:pStyle w:val="Normal"/>
        <w:jc w:val="both"/>
        <w:rPr/>
      </w:pPr>
      <w:r>
        <w:rPr>
          <w:rFonts w:cs="Times New Roman" w:ascii="Times New Roman" w:hAnsi="Times New Roman"/>
          <w:sz w:val="24"/>
          <w:szCs w:val="24"/>
        </w:rPr>
        <w:t>Nově se vymezuje pojem „projekt výzkumu a vývoje“. Nová definice pojmu nahlíží na projekt zcela jinak. Za podstatnou změnu se považuje, že v jednom projektu může být zahrnuto několik kategorií výzkumu, což dosud není možné. Důvodem je snaha umožnit postupný vývoj myšlenky od základního / aplikovaného výzkumu až po vývoj a touto cestou podpořit transfer výsledků a vývoj nových produktů.</w:t>
      </w:r>
    </w:p>
    <w:p>
      <w:pPr>
        <w:pStyle w:val="Normal"/>
        <w:jc w:val="both"/>
        <w:rPr/>
      </w:pPr>
      <w:r>
        <w:rPr>
          <w:rFonts w:cs="Times New Roman" w:ascii="Times New Roman" w:hAnsi="Times New Roman"/>
          <w:sz w:val="24"/>
          <w:szCs w:val="24"/>
        </w:rPr>
        <w:t>Je zde rovněž úzká souvislost se stanovením správné výše veřejné podpory na projekt. Také se omezuje umělé rozdělování projektu na menší celky, což bude mít dopad stanovení správně míry veřejné podpory a zamezí obcházení pravidel. V této souvislosti definice projektu nyní jednoznačně konstatuje, že projektu musí zahrnovat jasné cíle, všechny činnosti potřebné k jejich dosažení, úplné očekávané náklady a konkrétní požadavky pro posouzení výsledků těchto činností, což z dosavadní úpravy nebylo jednoznačné. Stávající definice projektu je s novou definicí zcela nekompatibiln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 § 2 odst. 2 písm. l) a 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Částečně se upravují jednotlivé části způsobilých nákladů.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ákladní vymezení způsobilých nákladů v písmeni m) je v souladu s článkem 25 Nařízení Komise č. 651/2014 stanoveno pro projekty výzkumu a vývoje. Za uznatelné se považují osobní náklady, náklady na nástroje a vybavení, náklady na budovy a pozemky náklady na smluvní výzkum, poznatky patenty zakoupené nebo pořízené v rámci licence z vnějších zdrojů a dodatečné režijní a ostatní náklady. I když texty obou předpisů nejsou zcela totožné, po doplnění se obsahově obě vymezení shodují a odpovídají zavedené účetní praxi. </w:t>
      </w:r>
    </w:p>
    <w:p>
      <w:pPr>
        <w:pStyle w:val="Normal"/>
        <w:jc w:val="both"/>
        <w:rPr>
          <w:rFonts w:ascii="Times New Roman" w:hAnsi="Times New Roman" w:cs="Times New Roman"/>
          <w:sz w:val="24"/>
          <w:szCs w:val="24"/>
        </w:rPr>
      </w:pPr>
      <w:r>
        <w:rPr>
          <w:rFonts w:cs="Times New Roman" w:ascii="Times New Roman" w:hAnsi="Times New Roman"/>
          <w:sz w:val="24"/>
          <w:szCs w:val="24"/>
        </w:rPr>
        <w:t>Protože Nařízení Komise č. 651/2014 určuje v článku 26 bod 3 způsobilé náklady investiční podporu výzkumné infrastruktury, doplňuje se do § 2 odst. 2 zákona nové písmeno, určující tyto odlišně vymezené způsobilé náklady.</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1</w:t>
      </w:r>
    </w:p>
    <w:p>
      <w:pPr>
        <w:pStyle w:val="Normal"/>
        <w:jc w:val="both"/>
        <w:rPr/>
      </w:pPr>
      <w:r>
        <w:rPr>
          <w:rFonts w:cs="Times New Roman" w:ascii="Times New Roman" w:hAnsi="Times New Roman"/>
          <w:sz w:val="24"/>
          <w:szCs w:val="24"/>
        </w:rPr>
        <w:t xml:space="preserve">Doplněním slova „výzkumné“ se pouze sjednocují pojmy v zákoně po zavedení nového pojmu „výzkumná infrastruktura“. Za podstatnou změnu se považuje odkaz na evropské předpisy, kterými se určité kategorie podpory považují za slučitelné se společným trhem. Tento text se doplňuje proto, že instituce přijímající veřejné prostředky na výzkum a vývoj s nimi musí nakládat způsobem, který buď zcela vylučuje, že by se jednalo o veřejnou podporu, nebo v souladu s pravidly společného trhu. To se týká jak účelové podpory výzkumu a vývoje, tak i institucionální podpory.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2</w:t>
      </w:r>
    </w:p>
    <w:p>
      <w:pPr>
        <w:pStyle w:val="Normal"/>
        <w:jc w:val="both"/>
        <w:rPr>
          <w:rFonts w:ascii="Times New Roman" w:hAnsi="Times New Roman" w:cs="Times New Roman"/>
          <w:sz w:val="24"/>
          <w:szCs w:val="24"/>
        </w:rPr>
      </w:pPr>
      <w:r>
        <w:rPr>
          <w:rFonts w:cs="Times New Roman" w:ascii="Times New Roman" w:hAnsi="Times New Roman"/>
          <w:sz w:val="24"/>
          <w:szCs w:val="24"/>
        </w:rPr>
        <w:t>Nově se v písmeni a) v souladu s Nařízením Komise č. 651/2014 vymezují kategorie, na které lze poskytnout účelovou podporu. V písmeni b) se upřesňuje, že specifický výzkum může být financován pouze jako součást veřejného vzdělávacího systému, financovaného zcela nebo z části ze státních prostředků a státem kontrolovaného. Důvodem je, že tento typ výzkumu se hradí ze 100 % a proto musí splňovat podmínky pro činnosti nehospodářské povahy. Komise je vymezila v části 2.1.1 čl. 19 písm. a) Rámce.</w:t>
      </w:r>
    </w:p>
    <w:p>
      <w:pPr>
        <w:pStyle w:val="Normal"/>
        <w:jc w:val="both"/>
        <w:rPr>
          <w:rFonts w:ascii="Times New Roman" w:hAnsi="Times New Roman" w:cs="Times New Roman"/>
          <w:sz w:val="24"/>
          <w:szCs w:val="24"/>
        </w:rPr>
      </w:pPr>
      <w:r>
        <w:rPr>
          <w:rFonts w:cs="Times New Roman" w:ascii="Times New Roman" w:hAnsi="Times New Roman"/>
          <w:sz w:val="24"/>
          <w:szCs w:val="24"/>
        </w:rPr>
        <w:t>Doplňuje se nové písmeno c), které uvádí jako samostatnou kategorii podpory investice do výzkumné infrastruktury, resp. velké výzkumné infrastruktury. Nařízení Komise č. 651/2014 je uvádí v článku 26 jako samostatnou podporu a současně omezuje uznatelné náklady i intenzitu podpory. To je důvod, proč se tento typ podpory uvádí samostatně i v předkládané novele. Tato podpora není určena na činnost výzkumné infrastruktury, ale pouze na pořízení investic. Podpora činnosti výzkumné infrastruktury je řešena podobně jako podpora činnosti výzkumných organizací v článku 3. Důvodem pro zařazení investiční podpory výzkumné infrastruktury do účelové podpory je snaha lépe řídit rozvoj výzkumné infrastruktury tak, aby odpovídal potřebám a možnostem výzkumné sféry a české ekonomiky, což lze mnohem lépe provést cestou projektového řízení než cestou institucionální podpor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3</w:t>
      </w:r>
    </w:p>
    <w:p>
      <w:pPr>
        <w:pStyle w:val="Normal"/>
        <w:jc w:val="both"/>
        <w:rPr>
          <w:rFonts w:ascii="Times New Roman" w:hAnsi="Times New Roman" w:cs="Times New Roman"/>
          <w:sz w:val="24"/>
          <w:szCs w:val="24"/>
        </w:rPr>
      </w:pPr>
      <w:r>
        <w:rPr>
          <w:rFonts w:cs="Times New Roman" w:ascii="Times New Roman" w:hAnsi="Times New Roman"/>
          <w:sz w:val="24"/>
          <w:szCs w:val="24"/>
        </w:rPr>
        <w:t>Do písmene a) se doplňuje, že institucionální podporu lze poskytovat také výzkumné infrastruktuře, neboť Evropská komise považuje výzkumnou infrastrukturu za součást výzkumné organizace nebo v určitých případech za rovnocennou výzkumné organizaci (odstavec 15 písm. ff) a odst. 20 Rámce pro státní podporu výzkumu, vývoje a inovací). Dále se upřesňuje, že institucionální podpora na dlouhodobý koncepční rozvoj výzkumné organizace nebo výzkumné infrastruktury může být použita na účel vyplývající z její definice, tedy především na nezávislé provádění základního výzkumu, průmyslového výzkumu nebo experimentálního vývoje a dále na šíření výsledků formami uvedenými v článku 20 Rámce pro státní podporu výzkumu, vývoje a inovací. Institucionální podporu tedy nelze využít na podporu ekonomických činností nad mez a podmínky stanovené článkem 20 Rámce pro státní podporu výzkumu, vývoje a inovací bez nebezpečí porušení pravidel pro poskytování veřejné podpor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4 odst. 1</w:t>
      </w:r>
    </w:p>
    <w:p>
      <w:pPr>
        <w:pStyle w:val="Normal"/>
        <w:jc w:val="both"/>
        <w:rPr/>
      </w:pPr>
      <w:r>
        <w:rPr>
          <w:rFonts w:cs="Times New Roman" w:ascii="Times New Roman" w:hAnsi="Times New Roman"/>
          <w:sz w:val="24"/>
          <w:szCs w:val="24"/>
        </w:rPr>
        <w:t>V písmeni a) až c) se provádějí změny v souvislosti se změnami pojmů. V písmeni a) se původní pojem „grantové projekty“ nahrazuje pojmem „projekty základního výzkumu“ v návaznosti na změnu pojmu a jeho definice v § 2 odst. 1 písm. a). V písmeni b) se ze stejného důvodu mění původní pojem „programové projekty“ na „projekty aplikovaného výzkumu“. V písmeni c) se mění pouze pojem z důvodů uvedených výš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4 odst. 1 písm. e)</w:t>
      </w:r>
    </w:p>
    <w:p>
      <w:pPr>
        <w:pStyle w:val="Normal"/>
        <w:jc w:val="both"/>
        <w:rPr>
          <w:rFonts w:ascii="Times New Roman" w:hAnsi="Times New Roman" w:cs="Times New Roman"/>
          <w:sz w:val="24"/>
          <w:szCs w:val="24"/>
        </w:rPr>
      </w:pPr>
      <w:r>
        <w:rPr>
          <w:rFonts w:cs="Times New Roman" w:ascii="Times New Roman" w:hAnsi="Times New Roman"/>
          <w:sz w:val="24"/>
          <w:szCs w:val="24"/>
        </w:rPr>
        <w:t>Vzhledem k zavedení podpory pro úhradu investic do výzkumné infrastruktury a velké výzkumné infrastruktury v článku 26 Nařízení Komise č. 651/2014, což bylo implementováno do § 3 odst. 2 písm. c), je třeba určit poskytovatele investiční podpory. Protože výzkumná infrastruktura, která není označována za „velkou“, je zpravidla součástí výzkumných organizací, ponechává se poskytování této účelové podpory na poskytovatelích vymezených v písmenech a) až d), pokud to pravidla příslušného programu umožní. V případě velké výzkumné infrastruktury je vzhledem k velkému objemu finančních prostředků a dlouhodobým důsledkům (závazkům) pro výdaje státního rozpočtu na výzkum, experimentální vývoj a inovace zapotřebí soustředit tuto podporu k jednomu poskytovateli. Účelová forma umožňuje také mnohem lépe posuzovat potřebnost investičních výdajů, jejich důsledky v souvislosti s celkovými potřebami rozvoje výzkumných zařízení.</w:t>
      </w:r>
    </w:p>
    <w:p>
      <w:pPr>
        <w:pStyle w:val="Normal"/>
        <w:jc w:val="both"/>
        <w:rPr/>
      </w:pPr>
      <w:r>
        <w:rPr>
          <w:rFonts w:cs="Times New Roman" w:ascii="Times New Roman" w:hAnsi="Times New Roman"/>
          <w:sz w:val="24"/>
          <w:szCs w:val="24"/>
          <w:u w:val="single"/>
        </w:rPr>
        <w:t>K § 4 odst. 2 písm. a)</w:t>
      </w:r>
    </w:p>
    <w:p>
      <w:pPr>
        <w:pStyle w:val="Normal"/>
        <w:jc w:val="both"/>
        <w:rPr>
          <w:rFonts w:ascii="Times New Roman" w:hAnsi="Times New Roman" w:cs="Times New Roman"/>
          <w:sz w:val="24"/>
          <w:szCs w:val="24"/>
        </w:rPr>
      </w:pPr>
      <w:r>
        <w:rPr>
          <w:rFonts w:cs="Times New Roman" w:ascii="Times New Roman" w:hAnsi="Times New Roman"/>
          <w:sz w:val="24"/>
          <w:szCs w:val="24"/>
        </w:rPr>
        <w:t>Do písmene a) se doplňuje, že institucionální podporu lze poskytovat také výzkumné infrastruktuře, neboť Evropská komise považuje výzkumnou infrastrukturu za součást výzkumné organizace nebo v určitých případech za rovnocennou výzkumné organizaci (odstavec 15 písm. ff) a odstavec 20 Rámce pro státní podporu výzkumu, vývoje a inovací). Tím se stanovuje poskytovatel institucionální podpory výzkumné infrastruktuře. Současně je nutné stanovit v zájmu kontinuity financování, že za poskytování institucionální podpory velké výzkumné infrastruktuře bude zodpovědné Ministerstvo školství, mládeže a tělovýchovy (bod 5). Poskytování institucionální podpory, která není považována za velkou, se tím ponechává v působnosti poskytovatelů podle bodů 1 až 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5</w:t>
      </w:r>
    </w:p>
    <w:p>
      <w:pPr>
        <w:pStyle w:val="Normal"/>
        <w:jc w:val="both"/>
        <w:rPr/>
      </w:pPr>
      <w:r>
        <w:rPr>
          <w:rFonts w:cs="Times New Roman" w:ascii="Times New Roman" w:hAnsi="Times New Roman"/>
          <w:sz w:val="24"/>
          <w:szCs w:val="24"/>
        </w:rPr>
        <w:t>V odstavci 2 se doplňují podmínky pro poskytnutí účelové podpory, které musí být součástí návrhu programu výzkumu, vývoje a inovací. Původní struktura programu v odstavci 2 byla zaměřena pouze věcně. Protože doplňované skutečnosti se povinně dokládají při jednáních s Evropskou komisí a jsou uvedeny v Rámci Společenství pro státní podporu výzkumu, vývoje a inovací jako nezbytné podmínky pro posouzení slučitelnosti poskytované podpory se společným trhem, je žádoucí, aby byly uvedeny již přímo v návrhu programu předkládaném vládě.</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5 odst. 2 písm. c) a 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dle Nařízení Komise č. 651/2014 se musí v souvislosti s možností, že projekt obsahuje více kategorií výzkumu, stanovit způsobilé výdaje pro různé kategorie výzkumu, musí se stanovit intenzita (nikoliv míra jako dosud) podpory pro jednotlivé kategorie výzkumu podle článku 7 Nařízení Komise č. 651/201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e nezbytné, aby již součástí návrhu programu byly informace dokládající nezbytnost státního zásahu a motivačního účinku (tzn. zda není možné podporované aktivity programu uskutečnit bez státního zásahu) podle článku 7 Nařízení Komise č. 651/2014, informace o nepřekročení prahových hodnot oznamovací povinnosti podle článku 4 Nařízení Komise č. 651/2014, určení formy podpory (zda jde o dotaci nebo jinou formu podpory) podle článku 5 Nařízení Komise (EU) č. 651/2014 a o ustanoveních týkajících se kumulace podpory podle článku 8 Nařízení Komise č. 651/2014.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5 odst. 4 a 5</w:t>
      </w:r>
    </w:p>
    <w:p>
      <w:pPr>
        <w:pStyle w:val="Normal"/>
        <w:jc w:val="both"/>
        <w:rPr>
          <w:rFonts w:ascii="Times New Roman" w:hAnsi="Times New Roman" w:cs="Times New Roman"/>
          <w:sz w:val="24"/>
          <w:szCs w:val="24"/>
        </w:rPr>
      </w:pPr>
      <w:r>
        <w:rPr>
          <w:rFonts w:cs="Times New Roman" w:ascii="Times New Roman" w:hAnsi="Times New Roman"/>
          <w:sz w:val="24"/>
          <w:szCs w:val="24"/>
        </w:rPr>
        <w:t>Změna v odstavci 4 souvisí pouze se změnou pojmu „grantový projekt“ na pojem „projekt základního výzkumu“. Změna na konci odstavce 5 je důsledkem změny v roce 2009, kdy se přijetím Lisabonské smlouvy Evropská společenství přeměnila na Evropskou unii, a tři předcházející novely tuto změnu nezaznamenala. Jde tedy jen uvedení zákona do souladu se skutečností.</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6</w:t>
      </w:r>
    </w:p>
    <w:p>
      <w:pPr>
        <w:pStyle w:val="Normal"/>
        <w:jc w:val="both"/>
        <w:rPr/>
      </w:pPr>
      <w:r>
        <w:rPr>
          <w:rFonts w:cs="Times New Roman" w:ascii="Times New Roman" w:hAnsi="Times New Roman"/>
          <w:sz w:val="24"/>
          <w:szCs w:val="24"/>
        </w:rPr>
        <w:t>V odstavci 2 písm. c) se doplňuje pojem „a činnosti výzkumné infrastruktury“, neboť nová evropská úprava nahlíží na činnost výzkumných infrastruktur obdobně jako na činnost výzkumných organizací a pravidla poskytování podpory jsou stejná. Tuto institucionální podporu na činnost výzkumné infrastruktury nelze zaměňovat s investiční podporou výzkumných infrastruktur, kde jsou evropskými předpisy stanovena jiná pravidla, zejména maximální intenzita podpory na 50 % způsobilých nákladů.</w:t>
      </w:r>
      <w:bookmarkStart w:id="14" w:name="_GoBack"/>
      <w:bookmarkEnd w:id="14"/>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7 až § 9</w:t>
      </w:r>
    </w:p>
    <w:p>
      <w:pPr>
        <w:pStyle w:val="Normal"/>
        <w:jc w:val="both"/>
        <w:rPr>
          <w:rFonts w:ascii="Times New Roman" w:hAnsi="Times New Roman" w:cs="Times New Roman"/>
          <w:sz w:val="24"/>
          <w:szCs w:val="24"/>
        </w:rPr>
      </w:pPr>
      <w:r>
        <w:rPr>
          <w:rFonts w:cs="Times New Roman" w:ascii="Times New Roman" w:hAnsi="Times New Roman"/>
          <w:sz w:val="24"/>
          <w:szCs w:val="24"/>
        </w:rPr>
        <w:t>Kromě uvedení názvu Evropské unie do souladu se skutečností (nikoliv Evropská společenství) v § 7 odst. 1 nově zdůrazňuje rozdílnost způsobilých nákladů pro jednotlivé kategorie výzkumu, což je přímým důsledkem přijetí nové evropské úpravy. Způsobilé náklady pro jednotlivé kategorie jsou vymezeny v § 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1</w:t>
      </w:r>
    </w:p>
    <w:p>
      <w:pPr>
        <w:pStyle w:val="Normal"/>
        <w:jc w:val="both"/>
        <w:rPr>
          <w:rFonts w:ascii="Times New Roman" w:hAnsi="Times New Roman" w:cs="Times New Roman"/>
          <w:sz w:val="24"/>
          <w:szCs w:val="24"/>
        </w:rPr>
      </w:pPr>
      <w:r>
        <w:rPr>
          <w:rFonts w:cs="Times New Roman" w:ascii="Times New Roman" w:hAnsi="Times New Roman"/>
          <w:sz w:val="24"/>
          <w:szCs w:val="24"/>
        </w:rPr>
        <w:t>Návazně na změny práv k výsledkům a jejich využití uvedené v § 16 se vypouští celý § 11, protože vychází z již neplatného konceptu úpravy těchto práv mezi příjemcem a uživatelem podpory, který není v souladu s Rámcem pro státní podporu výzkumu, vývoje a inovací. Ten podrobně upravuje nakládání s výsledky v souvislosti s poskytováním státní podpory. U výzkumných organizací a výzkumných infrastruktur se vychází z odstavce 20. Pro spolupráci výzkumné organizace s podnikem nebo vykonávání výzkumné činnosti ve prospěch podniku je třeba vycházet z odstavců 21 až 34 Rámce pro státní podporu výzkumu, vývoje a inovací. Proto je stávající § 11 nadbytečný.</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3</w:t>
      </w:r>
    </w:p>
    <w:p>
      <w:pPr>
        <w:pStyle w:val="Normal"/>
        <w:jc w:val="both"/>
        <w:rPr>
          <w:rFonts w:ascii="Times New Roman" w:hAnsi="Times New Roman" w:cs="Times New Roman"/>
          <w:sz w:val="24"/>
          <w:szCs w:val="24"/>
        </w:rPr>
      </w:pPr>
      <w:r>
        <w:rPr>
          <w:rFonts w:cs="Times New Roman" w:ascii="Times New Roman" w:hAnsi="Times New Roman"/>
          <w:sz w:val="24"/>
          <w:szCs w:val="24"/>
        </w:rPr>
        <w:t>Z odstavce 3 a 4 se vypouští text „nebo smlouvy o využití výsledků, a to v souvislosti s vypuštěním celého § 11. Institut smlouvy o využití výsledků vypuštěním § 11 zaniká.</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6</w:t>
      </w:r>
    </w:p>
    <w:p>
      <w:pPr>
        <w:pStyle w:val="Normal"/>
        <w:jc w:val="both"/>
        <w:rPr>
          <w:rFonts w:ascii="Times New Roman" w:hAnsi="Times New Roman" w:cs="Times New Roman"/>
          <w:sz w:val="24"/>
          <w:szCs w:val="24"/>
        </w:rPr>
      </w:pPr>
      <w:r>
        <w:rPr>
          <w:rFonts w:cs="Times New Roman" w:ascii="Times New Roman" w:hAnsi="Times New Roman"/>
          <w:sz w:val="24"/>
          <w:szCs w:val="24"/>
        </w:rPr>
        <w:t>Práva k výsledkům a jejich využití se novou evropskou právní úpravou zásadně mění, a to zejména v částech, která se netýkají výsledků veřejných zakázek (odstavec 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6 odst. 1 a 2</w:t>
      </w:r>
    </w:p>
    <w:p>
      <w:pPr>
        <w:pStyle w:val="Normal"/>
        <w:jc w:val="both"/>
        <w:rPr>
          <w:rFonts w:ascii="Times New Roman" w:hAnsi="Times New Roman" w:cs="Times New Roman"/>
          <w:sz w:val="24"/>
          <w:szCs w:val="24"/>
        </w:rPr>
      </w:pPr>
      <w:r>
        <w:rPr>
          <w:rFonts w:cs="Times New Roman" w:ascii="Times New Roman" w:hAnsi="Times New Roman"/>
          <w:sz w:val="24"/>
          <w:szCs w:val="24"/>
        </w:rPr>
        <w:t>Základním principem přístupu k výsledkům veřejných zakázek je nediskriminační přístup, ovšem za definovaných podmínek zajišťujících, že není poskytnuta státní podpora (článek 33 písm. d) Rámce pro státní podporu výzkumu, vývoje a inovací). Tento princip se doplňuje do odstavce 1 jako poslední část věty (možnost veřejného šíření formou publikací, výuky nebo cestou předpisů, které dovolují ostatním subjektům výsledky využívat) nebo nevýlučnými licencemi (odstavec 2). Tím se upřesňuje možnost zveřejnění a využití výsledků, kterou zákon obsahoval ve stávající úpravě.</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16 odst. 4</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Jiná pravidla se stanovují pro výsledky výzkumu a vývoje, které nevznikly cestou veřejných zakázek. Zvláštní a velmi jednoznačná úprava se týká výzkumných organizací, které jsou příjemci veřejných prostředků s až 100 % intenzitou podpory. V těchto případech je možný pouze nediskriminační a nevýlučný přístup k dosaženým výsledkům, jejich veřejné šíření a transfer znalostí v souladu s článkem 19 Rámce pro státní podporu výzkumu, vývoje a inovací, který obsahuje výčet činností považovaných za činnosti nehospodářské povahy. Tím se rozumí např. výuka, databáze s otevřeným přístupem, zveřejnění, volně přístupný software. Důvodem je snaha zabránit výzkumným organizacím přelévat veřejné prostředky do ekonomických činností nad míru, kterou Komise považuje za „omezený rozsah“, jak je uvedeno v článku 20 Rámce pro státní podporu výzkumu, vývoje a inovací) a vstupovat na trh a deformovat ho. To plně koresponduje s principem tzv. otevřeného přístupu (Open Access; 2012/417/EU: Doporučení Komise ze dne 17. července 2012 o přístupu k vědeckým informacím a jejich uchovávání, Úřední věstník L 194, 21/07/2012 S. 0039 – 0043). </w:t>
      </w:r>
      <w:r>
        <w:rPr>
          <w:rFonts w:eastAsia="Times New Roman" w:cs="Times New Roman" w:ascii="Times New Roman" w:hAnsi="Times New Roman"/>
          <w:sz w:val="24"/>
          <w:szCs w:val="24"/>
        </w:rPr>
        <w:t>Iniciativa "Unie inovací" vyzývá k vytvoření rámce Evropského výzkumného prostoru (EVP), který by pomohl odstraňovat překážky mobility a přeshraniční spolupráce. Stanoví, že by se měl prosazovat otevřený přístup k publikacím a údajům z výzkumu financovaného z veřejných prostředků a že přístup k publikacím by se měl stát obecnou zásadou u projektů financovaných rámcovými programy EU pro oblast výzkumu.</w:t>
      </w:r>
    </w:p>
    <w:p>
      <w:pPr>
        <w:pStyle w:val="Normal"/>
        <w:jc w:val="both"/>
        <w:rPr>
          <w:rFonts w:ascii="Times New Roman" w:hAnsi="Times New Roman" w:cs="Times New Roman"/>
          <w:sz w:val="24"/>
          <w:szCs w:val="24"/>
        </w:rPr>
      </w:pPr>
      <w:r>
        <w:rPr>
          <w:rFonts w:cs="Times New Roman" w:ascii="Times New Roman" w:hAnsi="Times New Roman"/>
          <w:sz w:val="24"/>
          <w:szCs w:val="24"/>
        </w:rPr>
        <w:t>V případě, že příjemcem je výzkumná organizace / výzkumná infrastruktura a podniky, řeší se úprava práv způsobem, který chrání jak otevřený přístup v případě výsledků vlastněných výzkumnou organizací nebo výzkumnou infrastrukturou, tak zájmy zúčastněného podniku, jakož i způsob vyrovnání mezi nim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2 odst. 2</w:t>
      </w:r>
    </w:p>
    <w:p>
      <w:pPr>
        <w:pStyle w:val="Normal"/>
        <w:jc w:val="both"/>
        <w:rPr/>
      </w:pPr>
      <w:r>
        <w:rPr>
          <w:rFonts w:cs="Times New Roman" w:ascii="Times New Roman" w:hAnsi="Times New Roman"/>
          <w:sz w:val="24"/>
          <w:szCs w:val="24"/>
        </w:rPr>
        <w:t>V odstavci 2 byly provedeny dvě doplnění, které jsou důsledkem dříve provedených změn. V odstavci 2 písm. a) bod 1 se mění odkaz v souvislosti s vypuštěním ustanovení § 3 odst. 2 písm. b). Do odstavce 2 písm. a) bod 2 se doplňuje pojem „výzkumné infrastruktury“ ze stejného důvodu jako v § 3 odst. 3 písm. a) a v odstavci 2 písm. c) bod 1 se pojem „skupina grantových projektů“ nahrazuje pojmem „programy základního výzkumu“ v souvislosti se zavedením tohoto pojmu v § 2 odst. 2 písm. h) bod 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5 odst. 2 písm. j)</w:t>
      </w:r>
    </w:p>
    <w:p>
      <w:pPr>
        <w:pStyle w:val="Normal"/>
        <w:jc w:val="both"/>
        <w:rPr/>
      </w:pPr>
      <w:r>
        <w:rPr>
          <w:rFonts w:cs="Times New Roman" w:ascii="Times New Roman" w:hAnsi="Times New Roman"/>
          <w:sz w:val="24"/>
          <w:szCs w:val="24"/>
        </w:rPr>
        <w:t>Pojem „Evropská společenství“ se nahrazuje pojmem „Evropská unie“ v důsledku změny v roce 2009, kdy se přijetím Lisabonské smlouvy Evropská společenství přeměnila na Evropskou uni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6</w:t>
      </w:r>
    </w:p>
    <w:p>
      <w:pPr>
        <w:pStyle w:val="Normal"/>
        <w:jc w:val="both"/>
        <w:rPr/>
      </w:pPr>
      <w:r>
        <w:rPr>
          <w:rFonts w:cs="Times New Roman" w:ascii="Times New Roman" w:hAnsi="Times New Roman"/>
          <w:sz w:val="24"/>
          <w:szCs w:val="24"/>
        </w:rPr>
        <w:t>V textu § 36 se pojem „skupina grantových projektů“ nahrazuje pojmem „program základního výzkumu“ v souvislosti se zavedením tohoto pojmu v § 2 odst. 2 písm. h) bod 1 a pojem „grantový projekt“ pojmem „projekt základního výzkumu“. Obě změny jsou důsledkem dříve provedených změn.</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tikova.jana@vlada.cz" TargetMode="External"/><Relationship Id="rId3" Type="http://schemas.openxmlformats.org/officeDocument/2006/relationships/hyperlink" Target="mailto:matejkova.lenka@vlada.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19:00Z</dcterms:created>
  <dc:creator>Marek Jan</dc:creator>
  <dc:description/>
  <cp:keywords/>
  <dc:language>en-US</dc:language>
  <cp:lastModifiedBy>Bártová Milada</cp:lastModifiedBy>
  <cp:lastPrinted>2014-09-10T11:25:00Z</cp:lastPrinted>
  <dcterms:modified xsi:type="dcterms:W3CDTF">2014-09-22T06:15:00Z</dcterms:modified>
  <cp:revision>6</cp:revision>
  <dc:subject/>
  <dc:title>Novela zákona č</dc:title>
</cp:coreProperties>
</file>