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81307783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813077837"/>
      <w:bookmarkStart w:id="1" w:name="__Fieldmark__3_181307783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81307783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813077837"/>
      <w:bookmarkStart w:id="3" w:name="__Fieldmark__6_181307783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81307783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813077837"/>
      <w:bookmarkStart w:id="5" w:name="__Fieldmark__9_181307783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81307783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813077837"/>
      <w:bookmarkStart w:id="7" w:name="__Fieldmark__12_181307783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81307783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813077837"/>
      <w:bookmarkStart w:id="9" w:name="__Fieldmark__15_181307783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81307783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813077837"/>
      <w:bookmarkStart w:id="11" w:name="__Fieldmark__18_181307783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81307783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813077837"/>
            <w:bookmarkStart w:id="13" w:name="__Fieldmark__21_181307783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813077837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813077837"/>
            <w:bookmarkStart w:id="15" w:name="__Fieldmark__23_181307783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