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I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LOH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fesní životopis kandidáta - předseda Grantové agentury ČR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jc w:val="both"/>
        <w:rPr>
          <w:i/>
          <w:i/>
        </w:rPr>
      </w:pPr>
      <w:r>
        <w:rPr>
          <w:i/>
        </w:rPr>
        <w:t>(bude upraveno dle výsledku tajných voleb)</w:t>
      </w:r>
    </w:p>
    <w:p>
      <w:pPr>
        <w:pStyle w:val="Normal"/>
        <w:autoSpaceDE w:val="false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 w:before="0" w:after="120"/>
        <w:jc w:val="both"/>
        <w:outlineLvl w:val="0"/>
        <w:rPr/>
      </w:pPr>
      <w:r>
        <w:rPr>
          <w:b/>
          <w:i/>
        </w:rPr>
        <w:t>prof. RNDr. Ivan Netuka, DrSc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i/>
        </w:rPr>
        <w:t>Narozen 7. 7. 1944 v Hradci Králové. Vystudoval obor aplikovaná matematika na Matematicko-fyzikální fakultě Univerzity Karlovy v Praze (MFF UK) a v roce 1969 získal titul RNDr. V roce 1972 mu byla udělena vědecká hodnost CSc. V roce 1978 se habilitoval, v roce 1985 získal vědeckou hodnost DrSc. a v roce 1986 byl jmenován profesorem matematické analýzy. Od roku 1969 pedagogicky působí na MFF UK. Uskutečnil celou řadu zahraničních pobytů, delší pobyty absolvoval ve Francii, Německu, Nizozemsku, Švédsku, USA a Velké Británii. Aktivně se zúčastnil mnoha desítek prestižních konferencí v oboru, často jako zvaný řečník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i/>
        </w:rPr>
        <w:t>Je mezinárodně uznávaným odborníkem v matematické analýze, předním představitelem pražské školy teorie potenciálu a autorem významných prací z tohoto oboru. Věnuje se také historii matematiky. Působil v Komisi pro vědecké hodnosti, nyní je členem Grémia AV ČR pro vědecký titul DSc. a členem komise pro obhajoby doktorských disertačních prací. V letech 1993 – 1999 byl zástupcem děkana a proděkanem pro vědeckou činnost a zahraniční styky, v letech 1999 – 2005 zastával funkci děkana MFF UK. Je vedoucím redaktorem časopisu Commentationes Mathematicae Universitatis Carolinae, dále členem redakčních rad časopisů Central European Journal of Mathematics a Pokroky matematiky, fyziky a astronomie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i/>
        </w:rPr>
        <w:t>V současné době je ředitelem Matematického ústavu Univerzity Karlovy (MFF UK). Je členem korespondentem Bavorské akademie věd a dále členem vědeckých rad MFF UK a Fakulty přírodovědně - humanitní a pedagogické TU Liberec. Od roku 2002 je členem Akademického sněmu AV ČR. Od roku 2007 je členem Rady Matematického ústavu AV ČR. Od roku 2009 je zástupcem GA ČR a AV ČR v Governing Council (European Science Foundation). Obdržel následující ocenění: rytíř řádu Akademických palem (Chevalier dans l’Ordre des Palmes Académiques), Rakouský řád za vědu a umění 1. třídy (Österreichisches Ehrenkreuz fűr Wissenschaft und Kunst I. Klasse), Stříbrná pamětní medaile UK, Zlatá pamětní medaile UK, Čestná oborová medaile B. Bolzana za zásluhy v matematických vědách (AV ČR).</w:t>
      </w:r>
    </w:p>
    <w:p>
      <w:pPr>
        <w:pStyle w:val="Normal"/>
        <w:autoSpaceDE w:val="false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suppressAutoHyphens w:val="true"/>
      <w:jc w:val="both"/>
    </w:pPr>
    <w:rPr/>
  </w:style>
  <w:style w:type="paragraph" w:styleId="Styl1">
    <w:name w:val="Styl1"/>
    <w:basedOn w:val="Normal"/>
    <w:qFormat/>
    <w:pPr>
      <w:spacing w:lineRule="auto" w:line="360" w:before="0" w:after="24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CharCharCharCharChar">
    <w:name w:val=" Char4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3:00Z</dcterms:created>
  <dc:creator>stacho</dc:creator>
  <dc:description/>
  <cp:keywords/>
  <dc:language>en-US</dc:language>
  <cp:lastModifiedBy>Jaroš Pavel</cp:lastModifiedBy>
  <cp:lastPrinted>2012-05-31T08:15:00Z</cp:lastPrinted>
  <dcterms:modified xsi:type="dcterms:W3CDTF">2014-09-19T12:30:00Z</dcterms:modified>
  <cp:revision>6</cp:revision>
  <dc:subject/>
  <dc:title>Návrh na odvolání dvou členů výzkumné rady Technologické agentury České republiky</dc:title>
</cp:coreProperties>
</file>