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o jmenování členů, předsedy a místopředsedy vědecké rady Grantové agentury České republiky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fldChar w:fldCharType="begin">
          <w:ffData>
            <w:name w:val="__Fieldmark__3_4262681139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4262681139"/>
      <w:bookmarkStart w:id="1" w:name="__Fieldmark__3_4262681139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spacing w:val="60"/>
          <w:lang w:val="en-US" w:eastAsia="en-US"/>
        </w:rPr>
        <w:t xml:space="preserve">jmenuje s účinností od             2014 </w:t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  <w:t xml:space="preserve">  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rPr>
          <w:spacing w:val="60"/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1. členem/členkou vědecké rady Grantové agentury České republiky: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Zdeňka Bittnara, Dr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Janu Hajšlovou, C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RNDr. Václava Hampla, Dr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RNDr. Jana Hanouska, CSc., 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RNDr. Jana Kratochvíla, C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PhDr. Jiřího Kuthana, DrSc., dr. h. 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Jiřího Málka, DrSc., 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doc. RNDr. Vojtěcha Petráčka, C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PhDr. Jana Sokola, CSc., Ph.D., 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MUDr. Juliuse Špičáka, C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MUDr. Tomáše Zimu, DrSc., MBA.</w:t>
      </w:r>
    </w:p>
    <w:p>
      <w:pPr>
        <w:pStyle w:val="Normal"/>
        <w:spacing w:before="120" w:after="0"/>
        <w:ind w:firstLine="540"/>
        <w:jc w:val="both"/>
        <w:rPr/>
      </w:pPr>
      <w:r>
        <w:rPr/>
        <w:t>2. předsedou vědecké rady Grantov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3. místopředsedou vědecké rady Grantov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 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4262681139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4262681139"/>
      <w:bookmarkStart w:id="3" w:name="__Fieldmark__6_4262681139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4262681139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4262681139"/>
      <w:bookmarkStart w:id="5" w:name="__Fieldmark__9_4262681139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4262681139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4262681139"/>
      <w:bookmarkStart w:id="7" w:name="__Fieldmark__12_4262681139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4262681139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4262681139"/>
      <w:bookmarkStart w:id="9" w:name="__Fieldmark__15_4262681139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4262681139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4262681139"/>
      <w:bookmarkStart w:id="11" w:name="__Fieldmark__18_4262681139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4262681139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4262681139"/>
            <w:bookmarkStart w:id="13" w:name="__Fieldmark__21_4262681139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ředseda vlády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4262681139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4262681139"/>
            <w:bookmarkStart w:id="15" w:name="__Fieldmark__23_4262681139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4:28:00Z</dcterms:created>
  <dc:creator>bartova</dc:creator>
  <dc:description/>
  <cp:keywords/>
  <dc:language>en-US</dc:language>
  <cp:lastModifiedBy>Jaroš Pavel</cp:lastModifiedBy>
  <cp:lastPrinted>2013-06-03T15:52:00Z</cp:lastPrinted>
  <dcterms:modified xsi:type="dcterms:W3CDTF">2014-10-17T07:23:00Z</dcterms:modified>
  <cp:revision>5</cp:revision>
  <dc:subject/>
  <dc:title>VLÁDA ČESKÉ REPUBLIKY</dc:title>
</cp:coreProperties>
</file>