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117929884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1179298842"/>
      <w:bookmarkStart w:id="1" w:name="__Fieldmark__2_117929884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17929884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1179298842"/>
                                  <w:bookmarkStart w:id="3" w:name="__Fieldmark__3_117929884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17929884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1179298842"/>
                                  <w:bookmarkStart w:id="5" w:name="__Fieldmark__5_117929884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17929884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1179298842"/>
                                  <w:bookmarkStart w:id="7" w:name="__Fieldmark__7_117929884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17929884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1179298842"/>
                                  <w:bookmarkStart w:id="9" w:name="__Fieldmark__9_117929884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1792988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179298842"/>
                                  <w:bookmarkStart w:id="11" w:name="__Fieldmark__13_117929884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17929884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1179298842"/>
                            <w:bookmarkStart w:id="13" w:name="__Fieldmark__3_1179298842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17929884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1179298842"/>
                            <w:bookmarkStart w:id="15" w:name="__Fieldmark__5_1179298842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17929884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1179298842"/>
                            <w:bookmarkStart w:id="17" w:name="__Fieldmark__7_1179298842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17929884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1179298842"/>
                            <w:bookmarkStart w:id="19" w:name="__Fieldmark__9_117929884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17929884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1179298842"/>
                            <w:bookmarkStart w:id="21" w:name="__Fieldmark__13_117929884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