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4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Zprávy o činnosti Rady a jejích poradních orgánů za rok 2014 a materiál pro jednání vlád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spacing w:before="60" w:after="40"/>
              <w:ind w:left="1080" w:hanging="900"/>
              <w:jc w:val="both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Zpráva o činnosti Rady za rok 2014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spacing w:before="60" w:after="40"/>
              <w:ind w:left="720" w:hanging="540"/>
              <w:jc w:val="both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Zprávy o činnosti poradních orgánů Rady za rok 2014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spacing w:before="60" w:after="60"/>
              <w:ind w:left="1080" w:hanging="900"/>
              <w:jc w:val="both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Materiál pro jednání vlády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8/B1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84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b/>
                <w:b/>
              </w:rPr>
            </w:pPr>
            <w:r>
              <w:rPr/>
              <w:t>Podle Plánu nelegislativních úkolů vlády na II. pololetí 2014 je vládě předkládán společně v jednom materiálu „</w:t>
            </w:r>
            <w:r>
              <w:rPr>
                <w:b/>
              </w:rPr>
              <w:t>Návrh na stanovení odměn za výkon veřejné funkce členů Rady pro výzkum, vývoj a inovace za rok 2014 a zpráva o činnosti Rady pro výzkum, vývoj a inovace za rok 2014, návrh na stanovení odměn za výkon veřejné funkce členů poradních orgánů Rady pro výzkum, vývoj a inovace a zprávy o činnosti poradních orgánů Rady pro výzkum, vývoj a inovace za rok 2014“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before="0" w:after="120"/>
              <w:rPr/>
            </w:pPr>
            <w:r>
              <w:rPr/>
              <w:t>Dle § 35 odst. 6) zákona č. 130/2002 Sb. je členství v Radě veřejnou funkcí. Za výkon této veřejné funkce náleží odměna, jejíž výši stanoví vláda, a cestovní náhrady, které se poskytují ve výši a za podmínek stanovených zákoníkem práce. Dle platného Statutu Rady čl. 4 odst. 2 písmeno f) předseda Rady navrhuje vládě odměny za výkon veřejné funkce pro ostatní členy Rady. Jednou za rok předkládá Rada vládě zprávu o své činnosti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le § 35 odst. 8) členství v odborných a poradních orgánech Rady nezakládá pracovně-právní vztah k České republice. Za výkon této veřejné funkce</w:t>
            </w:r>
            <w:r>
              <w:rPr>
                <w:i/>
              </w:rPr>
              <w:t xml:space="preserve"> </w:t>
            </w:r>
            <w:r>
              <w:rPr/>
              <w:t>náleží členům poradních orgánů odměna, jejíž výši stanoví předseda Rady, a cestovní náhrady, které se poskytují ve výši a za podmínek stanovených zákoníkem práce. Zprávy o činnosti zpracovávají předsedové jednotlivých poradních orgánů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adě předkládáno ke schválení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en-US" w:eastAsia="en-US"/>
              </w:rPr>
              <w:t>298/B1-a    Zpráva</w:t>
            </w:r>
            <w:r>
              <w:rPr/>
              <w:t xml:space="preserve"> o činnosti Rady za rok 2014</w:t>
            </w:r>
          </w:p>
          <w:p>
            <w:pPr>
              <w:pStyle w:val="Normal"/>
              <w:spacing w:before="0" w:after="60"/>
              <w:ind w:left="1134" w:hanging="1134"/>
              <w:jc w:val="both"/>
              <w:rPr>
                <w:i/>
                <w:i/>
              </w:rPr>
            </w:pPr>
            <w:r>
              <w:rPr/>
              <w:t xml:space="preserve">298/B1-b   Zprávy o činnosti poradních orgánů Rady za rok 2014 </w:t>
            </w:r>
          </w:p>
          <w:p>
            <w:pPr>
              <w:pStyle w:val="Normal"/>
              <w:ind w:left="1134" w:hanging="1134"/>
              <w:jc w:val="both"/>
              <w:rPr/>
            </w:pPr>
            <w:r>
              <w:rPr/>
              <w:t>298/B1-c  Materiál pro jednání vlády (</w:t>
            </w:r>
            <w:r>
              <w:rPr>
                <w:i/>
              </w:rPr>
              <w:t>bez příloh s návrhy na stanovení odměn za výkon veřejné funkce členů Rady a členů poradních orgánů Rady</w:t>
            </w:r>
            <w:r>
              <w:rPr/>
              <w:t>)</w:t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Kompletní materiál bude rozeslán do meziresortního připomínkového řízení, po jeho vypořádání bude materiál předložen do vlády. </w:t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zprávu o činnosti Rady za rok 2014 a zprávy o činnosti poradních orgánů Rady za rok 2014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materiál pro jednání vlád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ukládá sekretariátu Rady, aby kompletní materiál zaslal do meziresortního připomínkového řízení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a: Ing. Bártová 9. říjen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07:00Z</dcterms:created>
  <dc:creator>dosoudi</dc:creator>
  <dc:description/>
  <cp:keywords/>
  <dc:language>en-US</dc:language>
  <cp:lastModifiedBy>Bártová Milada</cp:lastModifiedBy>
  <cp:lastPrinted>2012-10-11T10:34:00Z</cp:lastPrinted>
  <dcterms:modified xsi:type="dcterms:W3CDTF">2014-10-17T10:12:00Z</dcterms:modified>
  <cp:revision>25</cp:revision>
  <dc:subject/>
  <dc:title>Název bodu/ materiálu</dc:title>
</cp:coreProperties>
</file>