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Tisková zpráv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>Materiál „</w:t>
      </w:r>
      <w:r>
        <w:rPr>
          <w:b/>
        </w:rPr>
        <w:t xml:space="preserve">Návrh na stanovení odměn za výkon veřejné funkce členů Rady pro výzkum, vývoj a inovace za rok 2014 a zpráva o činnosti Rady pro výzkum, vývoj a inovace za rok 2014, návrh na stanovení odměn za výkon veřejné funkce pro členy poradních orgánů Rady pro výzkum, vývoj a inovace za rok 2014 a zprávy o činnosti poradních orgánů Rady pro výzkum, vývoj a inovace za rok 2014“ </w:t>
      </w:r>
      <w:r>
        <w:rPr>
          <w:bCs/>
        </w:rPr>
        <w:t xml:space="preserve">je předkládán vládě ČR </w:t>
      </w:r>
      <w:r>
        <w:rPr/>
        <w:t>na 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</w:t>
      </w:r>
      <w:r>
        <w:rPr>
          <w:bCs/>
        </w:rPr>
        <w:t>.</w:t>
      </w:r>
    </w:p>
    <w:p>
      <w:pPr>
        <w:pStyle w:val="Normal"/>
        <w:spacing w:before="0" w:after="120"/>
        <w:jc w:val="both"/>
        <w:rPr>
          <w:bCs/>
        </w:rPr>
      </w:pPr>
      <w:r>
        <w:rPr/>
        <w:t>Rada pro výzkum, vývoj a inovace (dále jen „Rada“) byla zřízena zákonem č. 130/2002 Sb. Podle tohoto zákona je členství v Radě a členství v poradních orgánech Rady veřejnou funkcí, za jejíž výkon náleží odměna.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Předložený materiál obsahuje dvě části: návrh odměn pro členy Rady, které stanoví vláda, a návrh odměn pro členy poradních orgánů Rady, které stanovuje předseda Rady. </w:t>
      </w:r>
      <w:r>
        <w:rPr/>
        <w:t>Návrh odměn členů Rady a členů poradních orgánů Rady vychází z jejich aktivního podílu práce v daném orgánu.</w:t>
      </w:r>
    </w:p>
    <w:p>
      <w:pPr>
        <w:pStyle w:val="Normal"/>
        <w:spacing w:before="0" w:after="120"/>
        <w:jc w:val="both"/>
        <w:rPr/>
      </w:pPr>
      <w:r>
        <w:rPr>
          <w:spacing w:val="-2"/>
        </w:rPr>
        <w:t>Činnost Rady za rok 2014 je popsána ve zprávě, kterou podle Statutu Rady předkládá Rada jednou za rok vládě. Č</w:t>
      </w:r>
      <w:r>
        <w:rPr/>
        <w:t>innosti poradních orgánů Rady za rok 2014 jsou popsány ve zprávách, které za daný rok vypracovávají předsedové jednotlivých poradních orgánů.</w:t>
      </w:r>
    </w:p>
    <w:p>
      <w:pPr>
        <w:pStyle w:val="Normal"/>
        <w:spacing w:before="0" w:after="120"/>
        <w:jc w:val="both"/>
        <w:rPr/>
      </w:pPr>
      <w:r>
        <w:rPr/>
        <w:t>Výdaje na odměny pro členy Rady a členy poradních orgánů Rady jsou hrazeny z prostředků rozpočtu kapitoly 304 – Úřad vlády České republiky a materiál tak nemá finanční dopad na státní rozpočet.</w:t>
      </w:r>
    </w:p>
    <w:p>
      <w:pPr>
        <w:pStyle w:val="Normal"/>
        <w:spacing w:before="120" w:after="120"/>
        <w:rPr/>
      </w:pPr>
      <w:r>
        <w:rPr/>
        <w:t>Účast na tiskové konferenci se nenavrhuje.</w:t>
      </w:r>
    </w:p>
    <w:p>
      <w:pPr>
        <w:pStyle w:val="Normal"/>
        <w:spacing w:before="120" w:after="120"/>
        <w:rPr/>
      </w:pPr>
      <w:r>
        <w:rPr/>
        <w:t>Další medializace není nutná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55:00Z</dcterms:created>
  <dc:creator>rajcinco</dc:creator>
  <dc:description/>
  <cp:keywords/>
  <dc:language>en-US</dc:language>
  <cp:lastModifiedBy>Bártová Milada</cp:lastModifiedBy>
  <cp:lastPrinted>2014-03-05T08:46:00Z</cp:lastPrinted>
  <dcterms:modified xsi:type="dcterms:W3CDTF">2014-10-07T06:39:00Z</dcterms:modified>
  <cp:revision>4</cp:revision>
  <dc:subject/>
  <dc:title/>
</cp:coreProperties>
</file>