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63142078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631420781"/>
      <w:bookmarkStart w:id="1" w:name="__Fieldmark__4_263142078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výzkumné rady Technologické agentury České republiky za rok 2014 a zpráva o činnosti výzkumné rady Technologické agentury České republiky za rok 2014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63142078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631420781"/>
                                  <w:bookmarkStart w:id="3" w:name="__Fieldmark__6_263142078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usnes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í 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63142078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631420781"/>
                                  <w:bookmarkStart w:id="5" w:name="__Fieldmark__8_263142078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63142078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631420781"/>
                                  <w:bookmarkStart w:id="7" w:name="__Fieldmark__10_263142078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63142078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631420781"/>
                                  <w:bookmarkStart w:id="9" w:name="__Fieldmark__12_263142078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631420781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631420781"/>
                                  <w:bookmarkStart w:id="11" w:name="__Fieldmark__14_263142078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6314207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631420781"/>
                                  <w:bookmarkStart w:id="13" w:name="__Fieldmark__16_263142078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6314207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631420781"/>
                                  <w:bookmarkStart w:id="15" w:name="__Fieldmark__18_263142078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6314207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631420781"/>
                                  <w:bookmarkStart w:id="17" w:name="__Fieldmark__20_263142078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82.5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63142078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631420781"/>
                            <w:bookmarkStart w:id="19" w:name="__Fieldmark__6_263142078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usnese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í 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63142078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631420781"/>
                            <w:bookmarkStart w:id="21" w:name="__Fieldmark__8_263142078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63142078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631420781"/>
                            <w:bookmarkStart w:id="23" w:name="__Fieldmark__10_263142078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63142078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631420781"/>
                            <w:bookmarkStart w:id="25" w:name="__Fieldmark__12_263142078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631420781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631420781"/>
                            <w:bookmarkStart w:id="27" w:name="__Fieldmark__14_263142078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63142078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631420781"/>
                            <w:bookmarkStart w:id="29" w:name="__Fieldmark__16_263142078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63142078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631420781"/>
                            <w:bookmarkStart w:id="31" w:name="__Fieldmark__18_263142078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63142078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631420781"/>
                            <w:bookmarkStart w:id="33" w:name="__Fieldmark__20_263142078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631420781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631420781"/>
                            <w:bookmarkStart w:id="35" w:name="__Fieldmark__25_263142078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Rut Bízková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sedkyně Technologick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631420781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631420781"/>
                      <w:bookmarkStart w:id="37" w:name="__Fieldmark__25_263142078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Rut Bízková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předsedkyně Technologick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2:00Z</dcterms:created>
  <dc:creator>Radka Bezděkovská</dc:creator>
  <dc:description/>
  <dc:language>en-US</dc:language>
  <cp:lastModifiedBy>Eva Kořínková</cp:lastModifiedBy>
  <cp:lastPrinted>2005-01-20T18:27:00Z</cp:lastPrinted>
  <dcterms:modified xsi:type="dcterms:W3CDTF">2014-10-07T16:22:00Z</dcterms:modified>
  <cp:revision>3</cp:revision>
  <dc:subject/>
  <dc:title/>
</cp:coreProperties>
</file>