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k Návrhu na stanovení odměn za výkon veřejné funkce členů výzkumné rady Technologické agentury České republiky za rok 2014 a zprávě o činnosti výzkumné rady Technologické agentury České republiky za rok 2014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935402731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935402731"/>
      <w:bookmarkStart w:id="1" w:name="__Fieldmark__3_293540273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ýzkumné rady Technologické agentury České republiky za rok 2014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935402731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35402731"/>
      <w:bookmarkStart w:id="3" w:name="__Fieldmark__6_293540273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výzkumné rady Technologické agentury České republiky za rok 2014 v celkové výši 950 000,- Kč, a to tak, jak je uvedeno v 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935402731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935402731"/>
      <w:bookmarkStart w:id="5" w:name="__Fieldmark__9_293540273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93540273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935402731"/>
      <w:bookmarkStart w:id="7" w:name="__Fieldmark__12_293540273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93540273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935402731"/>
      <w:bookmarkStart w:id="9" w:name="__Fieldmark__15_293540273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93540273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935402731"/>
      <w:bookmarkStart w:id="11" w:name="__Fieldmark__18_293540273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93540273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935402731"/>
            <w:bookmarkStart w:id="13" w:name="__Fieldmark__21_293540273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93540273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935402731"/>
            <w:bookmarkStart w:id="15" w:name="__Fieldmark__23_293540273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32:00Z</dcterms:created>
  <dc:creator>prejzova</dc:creator>
  <dc:description/>
  <dc:language>en-US</dc:language>
  <cp:lastModifiedBy>Eva Kořínková</cp:lastModifiedBy>
  <dcterms:modified xsi:type="dcterms:W3CDTF">2014-10-06T15:33:00Z</dcterms:modified>
  <cp:revision>3</cp:revision>
  <dc:subject/>
  <dc:title>VLÁDA ČESKÉ REPUBLIKY</dc:title>
</cp:coreProperties>
</file>