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e dne 1. října 2014 č. 7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jmenování předsedy, místopředsedy a členů výzkumné rady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chnologické agentury České republiky na druhé funkční obdob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Vlá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b/>
          <w:sz w:val="24"/>
          <w:szCs w:val="24"/>
        </w:rPr>
        <w:t xml:space="preserve">jmenuje </w:t>
      </w:r>
      <w:r>
        <w:rPr>
          <w:sz w:val="24"/>
          <w:szCs w:val="24"/>
        </w:rPr>
        <w:t>s účinností od 27. října 20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1. členem výzkumné rady Technologické agentury České republiky na druhé funkční obdob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a) prof. Ing. Martina Fuska, CSc.,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b) prof. Ing. Dagmar Juchelkovou, Ph.D.,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c) prof. Ing. Vladimíra Maříka, DrSc., dr. h. c.,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) Ing. Josefa Mikulíka, CSc.,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e) doc. RNDr. Jana Pokorného, CSc.,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f) prof. Ing. Petra Rába, DrSc.,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g) prof. MUDr. Evu Sykovou, DrSc., FCMA,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h) prof. Ing. Miroslava Václavíka, CSc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i) prof. Ing. Petra Zunu, CSc., D. Eng. h. c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2. předsedou výzkumné rady Technologické agentury České republiky prof. Ing. Vladimíra Maříka, DrSc., dr. h. c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 xml:space="preserve">3. místopředsedou výzkumné rady Technologické agentury České republiky prof. Ing. Martina Fuska, CS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ved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seda vlá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Bohuslav Sobotka, v. r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17:00Z</dcterms:created>
  <dc:creator>Úřad vlády ČR</dc:creator>
  <dc:description/>
  <cp:keywords/>
  <dc:language>en-US</dc:language>
  <cp:lastModifiedBy>prochav</cp:lastModifiedBy>
  <cp:lastPrinted>2014-10-03T09:12:00Z</cp:lastPrinted>
  <dcterms:modified xsi:type="dcterms:W3CDTF">2014-10-03T07:12:00Z</dcterms:modified>
  <cp:revision>4</cp:revision>
  <dc:subject/>
  <dc:title>VLÁDA ČESKÉ REPUBLIKY</dc:title>
</cp:coreProperties>
</file>