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tabs>
          <w:tab w:val="clear" w:pos="510"/>
          <w:tab w:val="left" w:pos="5940" w:leader="none"/>
        </w:tabs>
        <w:spacing w:before="480" w:after="0"/>
        <w:ind w:left="-540" w:firstLine="540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319/2015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723219327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723219327"/>
      <w:bookmarkStart w:id="1" w:name="__Fieldmark__4_72321932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2565" w:leader="none"/>
          <w:tab w:val="center" w:pos="4536" w:leader="none"/>
        </w:tabs>
        <w:ind w:left="567" w:hanging="567"/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Výroční zpráva Rady pro výzkum, vývoj a inovace za rok 2014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5940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5940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5940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5940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ýroční zpráva se předkládá na základě usnesení vlády ze dne 20. února 2002 č. 175 k Rozboru poradních a pracovních orgán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72321932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723219327"/>
            <w:bookmarkStart w:id="3" w:name="__Fieldmark__7_72321932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72321932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723219327"/>
            <w:bookmarkStart w:id="5" w:name="__Fieldmark__9_72321932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Vlastní materiál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72321932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723219327"/>
            <w:bookmarkStart w:id="7" w:name="__Fieldmark__11_72321932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72321932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723219327"/>
            <w:bookmarkStart w:id="9" w:name="__Fieldmark__13_72321932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723219327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723219327"/>
            <w:bookmarkStart w:id="11" w:name="__Fieldmark__15_72321932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72321932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723219327"/>
            <w:bookmarkStart w:id="13" w:name="__Fieldmark__17_72321932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72321932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723219327"/>
            <w:bookmarkStart w:id="15" w:name="__Fieldmark__19_72321932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72321932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723219327"/>
            <w:bookmarkStart w:id="17" w:name="__Fieldmark__21_72321932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72321932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723219327"/>
            <w:bookmarkStart w:id="19" w:name="__Fieldmark__23_72321932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72321932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723219327"/>
            <w:bookmarkStart w:id="21" w:name="__Fieldmark__25_72321932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723219327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723219327"/>
      <w:bookmarkStart w:id="23" w:name="__Fieldmark__29_72321932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40385</wp:posOffset>
          </wp:positionH>
          <wp:positionV relativeFrom="page">
            <wp:posOffset>540385</wp:posOffset>
          </wp:positionV>
          <wp:extent cx="2409825" cy="2190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219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00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5-04-07T10:17:00Z</dcterms:modified>
  <cp:revision>4</cp:revision>
  <dc:subject/>
  <dc:title>Č</dc:title>
</cp:coreProperties>
</file>